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ород Черемхово Иркутской области</w:t>
        <w:tab/>
        <w:t xml:space="preserve">                                                     20  июля  2010  год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10-00 час.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уководствуясь ст. 17.1  Федерального закона «О защите конкуренции» от 26 июля  2006 года № 135 – ФЗ, распоряжением комитета по управлению муниципальным имуществом города Черемхово «О деятельности комиссии по передаче прав владения и (или) пользования объектами муниципальной собственности муниципального образования город Черемхово» от 04 мая 2010  г. № 124, распоряжением комитета по управлению муниципальным имуществом города Черемхово «О проведении аукциона на право заключения договоров аренды объектов недвижимости»  № 176 от 20 июля 2010 года проведено заседание комиссии по  передаче прав владения и (или) пользования объектами муниципальной собственности муниципального образования города Черемхово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исутствовал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угушев А. Р. – заместитель мэра города – начальник управления экономического развития территор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задзаева А. Р. –  и.о. председателя КУМИ города Черемхов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охлова Е. Г. – и.о. заместителя председателя КУМИ города Черемхов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тин К. Ю. – и.о. начальника отдела арендных отношений КУМИ города Черемхов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ронина С. В. – начальник отдела по земельным отношениям КУМИ города Черемхов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кимова Н. В. – начальник финансового управления администрации города Черемхово (по согласованию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авельева О. П. – начальник отдела торговли администрации города Черемхово (по согласованию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русёва А. В. – консультант по юридической работе КУМИ города Черемхов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венский О. Г. – председатель постоянной комиссии Думы по вопросам жизнеобеспечения и управления муниципальной собственностью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оусова Е. С. – директор муниципального учреждения «Фонд имущества города Черемхово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вестка дн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 Определение условий проведения аукци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пределение начальной цены объектов аренд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Определение порядка оплат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Утверждение аукционной документ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Утверждение проекта договора аренды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ушали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нформацию об объекте Татин К. Ю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лагаю объявить аукцио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ения договора аренды объекта недвижимости,   находящегося в собственности муниципального образования  город Черемхово: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– встроенное нежилое помещение в пристроенном нежилом панельном здании  общей площадью 14,0 кв. м, расположенное по адресу: г.Черемхово, пер.Пролетарский, 4а;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– часть нежилого помещения расположенного  на первом этаже в пятиэтажном крупнопанельном жилом доме (пожарный проход) расположенное  по адресу: Иркутская область, г. Черемхово, ул. Горького, 7;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– встроенное нежилое помещение в одноэтажном нежилом деревянном здании  общей площадью 235,2 кв. м, расположенное по адресу: г.Черемхово, ул.Первомайская, 28;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– встроенное нежилое помещение в деревянном жилом доме на первом этаже общей площадью 65,0 кв.м. расположенное по адресу:  г.Черемхово, ул. Маяковского, 191;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– встроенное нежилое помещение, расположенное на первом этаже 5-ти этажного кирпичного жилого дома (Блок 2)  общей площадью 26,3 кв.м. расположенное по адресу:  г.Черемхово, пер.Пролетарский, 4а;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>Лот 6.</w:t>
      </w:r>
      <w:r>
        <w:rPr>
          <w:sz w:val="20"/>
          <w:szCs w:val="20"/>
        </w:rPr>
        <w:t xml:space="preserve"> – нежилое помещение на первом этаже жилого кирпичного четырехэтажного дома, занимающего 7 внутренних помещений (1-7), общей площадью 69,4 кв. м расположенного   по адресу: Иркутская область, г. Черемхово, ул.  Орджоникидзе, д.11;</w:t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</w:rPr>
        <w:t xml:space="preserve">Лот 7. – </w:t>
      </w:r>
      <w:r>
        <w:rPr>
          <w:sz w:val="20"/>
          <w:szCs w:val="20"/>
        </w:rPr>
        <w:t>нежилое помещение на первом этаже в пятиэтажном панельном жилом доме состоящее из 18 внутренних помещений общей площадью 208,4 кв.м. расположенное по адресу: Иркутская область, г.Черемхово, ул.Некрасова, 1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лее – Объекты недвижим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орги провести в форме аукциона открытого по составу участников и по подаче предложений о цене. Т.е. предложения по цене имущества заявляются участниками открыто в ходе проведения торгов. Покупателем признается претендент, предложивший наибольшую высокую цену за продаваемое имущество после троекратного оглашения аукционистом итоговой цены продаж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Голосовали:  за  </w:t>
      </w:r>
      <w:r>
        <w:rPr>
          <w:b/>
          <w:sz w:val="20"/>
          <w:szCs w:val="20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против  </w:t>
      </w:r>
      <w:r>
        <w:rPr>
          <w:b/>
          <w:sz w:val="20"/>
          <w:szCs w:val="20"/>
          <w:u w:val="single"/>
        </w:rPr>
        <w:t>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ановить начальную цену на основании методик расчета арендной платы за пользование муниципальным имуществом, утвержденной Постановлением мэра муниципального образования города Черемхово от 18 ноября 2008г. № 601. Шаг аукциона установить 5% от начальной стоимост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Голосовали:  за  </w:t>
      </w:r>
      <w:r>
        <w:rPr>
          <w:b/>
          <w:sz w:val="20"/>
          <w:szCs w:val="20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против  </w:t>
      </w:r>
      <w:r>
        <w:rPr>
          <w:b/>
          <w:sz w:val="20"/>
          <w:szCs w:val="20"/>
          <w:u w:val="single"/>
        </w:rPr>
        <w:t>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даток установить 20 % от начальной цены. Покупатель обязан оплатить цену права аренды  в 10-дневный срок  со дня утверждения итогового протокола и в 15 - дневный срок со дня утверждения итогового протокола заключить договор аренды. В случае невыполнения указанных выше обязательств итоги аукциона аннулирую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частникам аукциона, не ставшими победителями, сумма задатка        возвращается в 5-дневный срок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Голосовали:  за  </w:t>
      </w:r>
      <w:r>
        <w:rPr>
          <w:b/>
          <w:sz w:val="20"/>
          <w:szCs w:val="20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против  </w:t>
      </w:r>
      <w:r>
        <w:rPr>
          <w:b/>
          <w:sz w:val="20"/>
          <w:szCs w:val="20"/>
          <w:u w:val="single"/>
        </w:rPr>
        <w:t>нет</w:t>
      </w:r>
    </w:p>
    <w:p>
      <w:pPr>
        <w:pStyle w:val="Normal"/>
        <w:numPr>
          <w:ilvl w:val="0"/>
          <w:numId w:val="2"/>
        </w:numPr>
        <w:ind w:left="540" w:hanging="120"/>
        <w:jc w:val="both"/>
        <w:rPr>
          <w:sz w:val="20"/>
          <w:szCs w:val="20"/>
        </w:rPr>
      </w:pPr>
      <w:r>
        <w:rPr>
          <w:sz w:val="20"/>
          <w:szCs w:val="20"/>
        </w:rPr>
        <w:t>Утвердить аукционную документацию Приложение №1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Голосовали:  за  </w:t>
      </w:r>
      <w:r>
        <w:rPr>
          <w:b/>
          <w:sz w:val="20"/>
          <w:szCs w:val="20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против  </w:t>
      </w:r>
      <w:r>
        <w:rPr>
          <w:b/>
          <w:sz w:val="20"/>
          <w:szCs w:val="20"/>
          <w:u w:val="single"/>
        </w:rPr>
        <w:t>нет</w:t>
      </w:r>
    </w:p>
    <w:p>
      <w:pPr>
        <w:pStyle w:val="Normal"/>
        <w:numPr>
          <w:ilvl w:val="0"/>
          <w:numId w:val="2"/>
        </w:numPr>
        <w:ind w:left="540" w:hanging="120"/>
        <w:jc w:val="both"/>
        <w:rPr/>
      </w:pPr>
      <w:r>
        <w:rPr>
          <w:sz w:val="20"/>
          <w:szCs w:val="20"/>
        </w:rPr>
        <w:t>Утвердить проект договора аренды Приложение №2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Голосовали:  за  </w:t>
      </w:r>
      <w:r>
        <w:rPr>
          <w:b/>
          <w:sz w:val="20"/>
          <w:szCs w:val="20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против  </w:t>
      </w:r>
      <w:r>
        <w:rPr>
          <w:b/>
          <w:sz w:val="20"/>
          <w:szCs w:val="20"/>
          <w:u w:val="single"/>
        </w:rPr>
        <w:t>н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  А. Р. Кугу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А. Р. Дзадза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Е. Г. Хохл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К. Ю. Тат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 С. В. Воро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Н. В. Еким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О. П. Савель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А. В. Петрусё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О. Г. Ровенск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Е. С. Белоус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49:00Z</dcterms:created>
  <dc:creator>Admin</dc:creator>
  <dc:description/>
  <cp:keywords/>
  <dc:language>en-US</dc:language>
  <cp:lastModifiedBy>Admin</cp:lastModifiedBy>
  <cp:lastPrinted>2009-10-14T10:44:00Z</cp:lastPrinted>
  <dcterms:modified xsi:type="dcterms:W3CDTF">2010-07-20T06:57:00Z</dcterms:modified>
  <cp:revision>3</cp:revision>
  <dc:subject/>
  <dc:title>ПРОТОКОЛ № 10</dc:title>
</cp:coreProperties>
</file>