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аспоряжением председателя комитета по </w:t>
      </w:r>
    </w:p>
    <w:p>
      <w:pPr>
        <w:pStyle w:val="Normal"/>
        <w:jc w:val="right"/>
        <w:rPr/>
      </w:pPr>
      <w:r>
        <w:rPr/>
        <w:t xml:space="preserve">управлению муниципальным имуществом </w:t>
      </w:r>
    </w:p>
    <w:p>
      <w:pPr>
        <w:pStyle w:val="Normal"/>
        <w:jc w:val="right"/>
        <w:rPr/>
      </w:pPr>
      <w:r>
        <w:rPr/>
        <w:t>администрации города Черемхово</w:t>
      </w:r>
    </w:p>
    <w:p>
      <w:pPr>
        <w:pStyle w:val="TextBodyIndent"/>
        <w:jc w:val="right"/>
        <w:rPr/>
      </w:pPr>
      <w:r>
        <w:rPr>
          <w:sz w:val="20"/>
          <w:szCs w:val="20"/>
        </w:rPr>
        <w:t xml:space="preserve">от 08.12.2009 № 300 </w:t>
      </w:r>
    </w:p>
    <w:p>
      <w:pPr>
        <w:pStyle w:val="Normal"/>
        <w:tabs>
          <w:tab w:val="clear" w:pos="708"/>
          <w:tab w:val="left" w:pos="629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9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ОННОЕ СООБЩЕНИЕ </w:t>
      </w:r>
    </w:p>
    <w:p>
      <w:pPr>
        <w:pStyle w:val="Normal"/>
        <w:shd w:fill="FFFFFF" w:val="clear"/>
        <w:jc w:val="center"/>
        <w:rPr>
          <w:bCs/>
          <w:spacing w:val="-1"/>
        </w:rPr>
      </w:pPr>
      <w:r>
        <w:rPr>
          <w:bCs/>
          <w:spacing w:val="-1"/>
        </w:rPr>
        <w:t>к открытому конкурсу на право заключения</w:t>
      </w:r>
    </w:p>
    <w:p>
      <w:pPr>
        <w:pStyle w:val="Normal"/>
        <w:shd w:fill="FFFFFF" w:val="clear"/>
        <w:jc w:val="center"/>
        <w:rPr>
          <w:bCs/>
          <w:spacing w:val="-1"/>
        </w:rPr>
      </w:pPr>
      <w:r>
        <w:rPr>
          <w:bCs/>
          <w:spacing w:val="-1"/>
        </w:rPr>
        <w:t>договора аренды комплекса инженерно-технических сооружений коммунальной инфраструктуры</w:t>
      </w:r>
    </w:p>
    <w:p>
      <w:pPr>
        <w:pStyle w:val="Normal"/>
        <w:shd w:fill="FFFFFF" w:val="clea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Комитет по управлению муниципальным имуществом администрации города Черемхово, руководствуясь распоряжением комитета № 300 от 08.12.2009, проводит открытый конкурс на право заключения договора аренды комплекса инженерно-технических сооружений коммунальной инфраструктуры.</w:t>
      </w:r>
    </w:p>
    <w:p>
      <w:pPr>
        <w:pStyle w:val="Normal"/>
        <w:ind w:firstLine="360"/>
        <w:jc w:val="both"/>
        <w:rPr/>
      </w:pPr>
      <w:r>
        <w:rPr/>
        <w:t>1. Предмет конкурса (объект аренды): комплекс инженерно-технических сооружений коммунальной инфраструктуры согласно нижеприведенной таблиц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Таблица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897"/>
        <w:gridCol w:w="1803"/>
        <w:gridCol w:w="897"/>
        <w:gridCol w:w="36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-жённос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-ва о гос. регистрац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2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5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65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, ТК-1 начало ул. Шевченко № 79, конец ул. Сибирских партизан № 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65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Проезд Октябрьск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3/2008-1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59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го, 22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ые се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4, от ТК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3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5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 АГ 81775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ТК-4, ТК-5 начало Октябрьский проезд № 10, конец пер. Глинки № 3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7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-38-15/002/2009-2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 АГ 81699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Первомайский, ТК-5 начало ул. Маяковского № 197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го № 21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5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5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-Свирская №2-№4-№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1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5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6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ТК-7 Начало ул. Маяковского № 189, конец ул. 2-я Стахановская № 2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-38-15/001/2009-5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65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начало от ТК-10, конец ул. 2-я Стахановская № 1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4/2008-1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5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2-я Стахановская, №15-№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,5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85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начало ул. Маяковского № 165А, конец ул. Бурлова № 2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3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4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Отвал шахты № 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1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90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Первомайский» ТК-31, начало ул. Некрасова насосная станция, конец ул. Некрасова № 3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пловые сети от ТК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5,9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1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9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«Первомайский», ТК-41 начало ул. Некрасова №17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 № 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1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87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 ТК-42. Начало центральная магистраль по ул. Не-красова, конец ул. Некрасова № 1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7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9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«Первомайский», ТК-43 начало ул. Некрасова № 9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 № 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2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, ТК-45 начало магистральные тепловые сети по ул. Некрасова, конец ул. Некрасова 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,4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2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2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, ТК-46 начало ул. Куйбышева № 28 (ЦРБ), конец ул. Первомайская №211 (худ. школа №1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,06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2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09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Первомайский ТК-51. Начало ул. Декабрьских Событий № 54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влова № 2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1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2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09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 ТК-53. Начало ул. Декабрьских Событий № 32, конец ул. Красной Звезды № 3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,56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Первомайский» ТК-55. Начало ул. Декабрьских Событий № 30, конец ул. Советская № 3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4/2008-0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55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ТК-56 начало ул. Школьная № 2 конец ул. Декабрьских Событ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8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ТК-57 начало ул. Школьная № 2а, конец пер. Пролетарский № 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9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Первомайский» ТК-58. Начало ул. Плеханова № 28, конец ул. Димитрова № 4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9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«Храмцовский», ТК-91а начало ул. 1-я Стахановская № 1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эсовская № 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9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9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6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«Храмцовский», ТК-91б начало ул. Пятисотниц № 5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ятисотниц № 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2/2008-6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08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95, начало ул. Забойщика № 5, конец ул. Забойщика № 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2/2008-6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08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96 начало ул. Забойщика № 16, конец ул. Шевченко № 3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1/2008-8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05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 ТК-97. Начало ул. Забойщика № 20, конец ул. Шевченко № 3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9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1/2008-8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05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 ТК-97а, начало цент-ральная магистраль по ул. Забой-щика, конец ул. Забойщика №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2/2008-4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75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98 начало ул. Забойщика № 28, конец ул. Шевченко № 4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1/2008-8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9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 ТК-99 начало ул. Забойщика № 34, конец ул. Шевченко № 5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2/2008-5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9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100, начало ул. Забойщика № 38, конец ул. Шевченко № 5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3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1/2008-8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9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101, начало ул. Забойщика № 44, конец ул. Шевченко № 7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ТК-10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-38-15/002/2009-5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5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бойщика, 49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5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евченко, 6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7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-38-15/001/2009-6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6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ул. Шевченко, 64;66; ул. Забойщика, 5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9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5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7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 ТК-104, начало ул. Дударского № 20, конец ул. Детская № 5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13/2008-1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555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мхово, ул. Дударского, 29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6, ТК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,29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3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Храмцовский» ТК-106, ТК-93, начало железнодорожный переезд, конец ул. Детская № 2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-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4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5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776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Храмцовский ТК-107. Начало ул. Детская №21, конец ул. Детская №7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2/2009-1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87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го, 1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8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., г. Черемхово, луч Первомайский, ВП-2 начало ул. Маяковского № 124, конец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ереферова № 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90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ВП-3 начало ул. Маяковского № 120, конец ул. Алябьева № 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87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ВП-5 начало ул. Маяковского, 165, конец ул. Магистральная № 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0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4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, ВП-6 начало центральная магистраль по ул. Горького, конец ул. Горького № 9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0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4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Первомайский, ВП-7 начало ул. Горького №6, конец ул. Горького №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4/2009-0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44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Первомайский», ВП-8 начало ул. Горького № 4, конец пер. Кооперативный № 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ВП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3/2009-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8164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луч «Первомайский» ВП-9 начало центральная магистраль по ул. Горького, конец ул. Горького № 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подкачной насосной стан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этажное з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266,2 кв.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-38-15/001/2009-6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АГ 9450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., г. Черемхово, пер. Хрустальный, д. 1.</w:t>
            </w:r>
          </w:p>
        </w:tc>
      </w:tr>
    </w:tbl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. Условия конкурса:</w:t>
      </w:r>
    </w:p>
    <w:p>
      <w:pPr>
        <w:pStyle w:val="TextBody"/>
        <w:suppressAutoHyphens w:val="true"/>
        <w:ind w:firstLine="708"/>
        <w:rPr>
          <w:sz w:val="20"/>
          <w:szCs w:val="20"/>
        </w:rPr>
      </w:pPr>
      <w:r>
        <w:rPr>
          <w:sz w:val="20"/>
          <w:szCs w:val="20"/>
        </w:rPr>
        <w:t>1) проведение капитального ремонта объекта аренды.</w:t>
      </w:r>
    </w:p>
    <w:p>
      <w:pPr>
        <w:pStyle w:val="Normal"/>
        <w:ind w:firstLine="708"/>
        <w:jc w:val="both"/>
        <w:rPr/>
      </w:pPr>
      <w:r>
        <w:rPr/>
        <w:t xml:space="preserve">2) способ обеспечения исполнения обязательств по договорам аренды - ответственность за нарушение обязательств, предусмотренных  договором аренды. </w:t>
      </w:r>
    </w:p>
    <w:p>
      <w:pPr>
        <w:pStyle w:val="Normal"/>
        <w:ind w:firstLine="708"/>
        <w:jc w:val="both"/>
        <w:rPr/>
      </w:pPr>
      <w:r>
        <w:rPr/>
        <w:t>Договор подлежит государственной регистрации в Управлении Федеральной регистрационной службы по Иркутской области. Расходы по государственной регистрации Договора аренды несет арендато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На период проведения капитального ремонта объекта договора аренды арендатор от уплаты арендной платы не освобождается.</w:t>
      </w:r>
    </w:p>
    <w:p>
      <w:pPr>
        <w:pStyle w:val="Normal"/>
        <w:shd w:fill="FFFFFF" w:val="clear"/>
        <w:ind w:right="45" w:firstLine="708"/>
        <w:jc w:val="both"/>
        <w:rPr/>
      </w:pPr>
      <w:r>
        <w:rPr/>
        <w:t>3. Срок договора аренды с даты заключения: 3 (три) года.</w:t>
      </w:r>
    </w:p>
    <w:p>
      <w:pPr>
        <w:pStyle w:val="Normal"/>
        <w:shd w:fill="FFFFFF" w:val="clear"/>
        <w:ind w:firstLine="708"/>
        <w:jc w:val="both"/>
        <w:rPr>
          <w:bCs/>
          <w:spacing w:val="-1"/>
        </w:rPr>
      </w:pPr>
      <w:r>
        <w:rPr>
          <w:bCs/>
          <w:spacing w:val="-1"/>
        </w:rPr>
        <w:t>4. Организатором конкурса (арендодателем) выступает Комитет по управлению муниципальным имуществом города Черемхово. Адрес: 665415, Иркутская область, г. Черемхово, ул. Ф. Патаки, 6.</w:t>
      </w:r>
    </w:p>
    <w:p>
      <w:pPr>
        <w:pStyle w:val="Normal"/>
        <w:shd w:fill="FFFFFF" w:val="clear"/>
        <w:ind w:firstLine="708"/>
        <w:jc w:val="both"/>
        <w:rPr>
          <w:bCs/>
          <w:spacing w:val="-1"/>
        </w:rPr>
      </w:pPr>
      <w:r>
        <w:rPr>
          <w:bCs/>
          <w:spacing w:val="-1"/>
        </w:rPr>
        <w:t xml:space="preserve">5. </w:t>
      </w:r>
      <w:r>
        <w:rPr/>
        <w:t xml:space="preserve">Критерий определения победителя конкурса: </w:t>
      </w:r>
    </w:p>
    <w:p>
      <w:pPr>
        <w:pStyle w:val="Normal"/>
        <w:shd w:fill="FFFFFF" w:val="clear"/>
        <w:ind w:firstLine="708"/>
        <w:jc w:val="both"/>
        <w:rPr>
          <w:bCs/>
          <w:spacing w:val="-1"/>
        </w:rPr>
      </w:pPr>
      <w:r>
        <w:rPr>
          <w:bCs/>
          <w:spacing w:val="-1"/>
        </w:rPr>
        <w:t>1)</w:t>
      </w:r>
      <w:r>
        <w:rPr/>
        <w:t xml:space="preserve"> капитальный ремонт объекта аренды.</w:t>
      </w:r>
    </w:p>
    <w:p>
      <w:pPr>
        <w:pStyle w:val="Normal"/>
        <w:ind w:firstLine="708"/>
        <w:jc w:val="both"/>
        <w:rPr/>
      </w:pPr>
      <w:r>
        <w:rPr/>
        <w:t xml:space="preserve">6. Параметры критериев конкурса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8"/>
        <w:gridCol w:w="1664"/>
        <w:gridCol w:w="2441"/>
        <w:gridCol w:w="1606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итерии конкурса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араметры критери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ритер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е значение критерия конкурс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ли увеличение начального значения критерия конкурса в конкурсном предлож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, учитывающий  значимость критерия конкур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Срок проведения капитального ремонта Объект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 месяцев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 дня подписания договора арен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е предложение заполняется участником конк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е  предложение не может  увеличивать начальное  значение критерия конкур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тоимость работ по проведению капитального ремонта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00000 (десять миллионов сто тысяч) рубл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16"/>
                <w:szCs w:val="16"/>
              </w:rPr>
              <w:t>Конкурсное предложение заполняется участником конк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ное предложение не может  уменьшать начальное  значение критерия конкур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явки принимаются комитетом по управлению муниципальным имуществом города Черемхово, по адресу: Иркутская обл., г. Черемхово, ул. Ференца Патаки, д.6, кабинет 306 в рабочие дни </w:t>
      </w:r>
      <w:r>
        <w:rPr>
          <w:bCs/>
        </w:rPr>
        <w:t xml:space="preserve">с  09.12.2009 по 27.01.2010 </w:t>
      </w:r>
      <w:r>
        <w:rPr/>
        <w:t>с 9-00 до 13-00 час. и с 14-00 до 17-00 час.</w:t>
      </w:r>
    </w:p>
    <w:p>
      <w:pPr>
        <w:pStyle w:val="Normal"/>
        <w:ind w:firstLine="708"/>
        <w:jc w:val="both"/>
        <w:rPr/>
      </w:pPr>
      <w:r>
        <w:rPr/>
        <w:t>К участию в конкурсе допускаются юридические лица, обладающие лицензией на право эксплуатации тепловых сетей и имеющие стаж работы в указанной отрасли не менее двух лет.</w:t>
      </w:r>
    </w:p>
    <w:p>
      <w:pPr>
        <w:pStyle w:val="Normal"/>
        <w:ind w:firstLine="720"/>
        <w:jc w:val="both"/>
        <w:rPr/>
      </w:pPr>
      <w:r>
        <w:rPr/>
        <w:t xml:space="preserve">Для участия в конкурсе необходимо предоставить комплект следующих документов: </w:t>
      </w:r>
    </w:p>
    <w:p>
      <w:pPr>
        <w:pStyle w:val="Normal"/>
        <w:ind w:firstLine="708"/>
        <w:jc w:val="both"/>
        <w:rPr/>
      </w:pPr>
      <w:r>
        <w:rPr/>
        <w:t xml:space="preserve">-  заявку установленного образца в 2-х экземплярах; </w:t>
      </w:r>
    </w:p>
    <w:p>
      <w:pPr>
        <w:pStyle w:val="Normal"/>
        <w:ind w:firstLine="720"/>
        <w:jc w:val="both"/>
        <w:rPr/>
      </w:pPr>
      <w:r>
        <w:rPr/>
        <w:t>- 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 сведения о составе участников акционерного общества и распределении уставного капитала,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720"/>
        <w:jc w:val="both"/>
        <w:rPr/>
      </w:pPr>
      <w:r>
        <w:rPr/>
        <w:t>- копию лицензии на право эксплуатации тепловых сетей, заверенную нотариусом;</w:t>
      </w:r>
    </w:p>
    <w:p>
      <w:pPr>
        <w:pStyle w:val="Normal"/>
        <w:ind w:left="696" w:firstLine="12"/>
        <w:jc w:val="both"/>
        <w:rPr/>
      </w:pPr>
      <w:r>
        <w:rPr/>
        <w:t>- опись представленных документов.</w:t>
      </w:r>
    </w:p>
    <w:p>
      <w:pPr>
        <w:pStyle w:val="Normal"/>
        <w:ind w:firstLine="720"/>
        <w:jc w:val="both"/>
        <w:rPr/>
      </w:pPr>
      <w:r>
        <w:rPr/>
        <w:t>В случае подачи заявки представителем претендента предъявляется нотариально заверенная доверенность. Обязанность доказать свое право на аренду муниципального имущества возлагается на претендента.</w:t>
      </w:r>
    </w:p>
    <w:p>
      <w:pPr>
        <w:pStyle w:val="Normal"/>
        <w:ind w:firstLine="720"/>
        <w:jc w:val="both"/>
        <w:rPr/>
      </w:pPr>
      <w:r>
        <w:rPr/>
        <w:t xml:space="preserve">Место, дата и время вскрытия конвертов с заявками на участие в конкурсе, рассмотрение таких заявок: 28.01.2010 в 09-00 час. в каб. 306 администрации города Черемхово по адресу Иркутская обл., г. Черемхово, ул. Ференца Патаки, д. 6;  </w:t>
      </w:r>
    </w:p>
    <w:p>
      <w:pPr>
        <w:pStyle w:val="Normal"/>
        <w:ind w:firstLine="709"/>
        <w:jc w:val="both"/>
        <w:rPr/>
      </w:pPr>
      <w:r>
        <w:rPr/>
        <w:t>Победителем конкурса признается участник, предложивший наилучшие условия. При равенстве двух и более предложений победителем признается участник, чья заявка была подана раньше.</w:t>
      </w:r>
    </w:p>
    <w:p>
      <w:pPr>
        <w:pStyle w:val="TextBody"/>
        <w:ind w:firstLine="709"/>
        <w:rPr/>
      </w:pPr>
      <w:r>
        <w:rPr>
          <w:sz w:val="20"/>
          <w:szCs w:val="20"/>
        </w:rPr>
        <w:t>Уведомление о признании претендентов участниками конкурса  и участника конкурса победителем выдаются победителю или его представителю под расписку либо высылаются ему по почте (заказным письмом) не позднее 3 (трех) дней с момента подписания протокола об итогах конкурса.</w:t>
      </w:r>
    </w:p>
    <w:p>
      <w:pPr>
        <w:pStyle w:val="Normal"/>
        <w:ind w:firstLine="708"/>
        <w:jc w:val="both"/>
        <w:rPr/>
      </w:pPr>
      <w:r>
        <w:rPr/>
        <w:t>Договор аренды заключается с победителем конкурса в срок не позднее 5 (пяти) дней с даты подписания протокола об итогах конкур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Ознакомиться с конкурсной документацией, получить дополнительную информацию возможно у организатора конкурса по адресу: Иркутская обл., г. Черемхово, ул. Ференца Патаки, д. 6, каб. 306, часы работы ежедневно с 9.00 до 17.00 час., обеденный перерыв с 13.00 до 14.00 час. Выходные дни суббота и воскресенье. Телефон: (839546) 5-22-59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Электронный адрес в сети Интернет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ch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Раздел «Муниципальное имущество», вкладка: «Прочие аукционы (конкурсы)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Председатель комитета                                                                                                                         А. Р. Кугуше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8:00Z</dcterms:created>
  <dc:creator>Admin</dc:creator>
  <dc:description/>
  <cp:keywords/>
  <dc:language>en-US</dc:language>
  <cp:lastModifiedBy>Admin</cp:lastModifiedBy>
  <cp:lastPrinted>2009-12-08T11:16:00Z</cp:lastPrinted>
  <dcterms:modified xsi:type="dcterms:W3CDTF">2009-12-08T07:18:00Z</dcterms:modified>
  <cp:revision>3</cp:revision>
  <dc:subject/>
  <dc:title>Информационное сообщение </dc:title>
</cp:coreProperties>
</file>