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747"/>
        <w:gridCol w:w="5130"/>
      </w:tblGrid>
      <w:tr>
        <w:trPr>
          <w:trHeight w:val="3360" w:hRule="atLeast"/>
          <w:cantSplit w:val="true"/>
        </w:trPr>
        <w:tc>
          <w:tcPr>
            <w:tcW w:w="4203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  <w:lang w:val="en-US"/>
              </w:rPr>
              <w:drawing>
                <wp:inline distT="0" distB="0" distL="0" distR="0">
                  <wp:extent cx="554355" cy="702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32"/>
              </w:rPr>
              <w:t xml:space="preserve">         </w:t>
            </w:r>
          </w:p>
          <w:p>
            <w:pPr>
              <w:pStyle w:val="Style14"/>
              <w:rPr/>
            </w:pPr>
            <w:r>
              <w:rPr>
                <w:color w:val="000000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ркутская  област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Фонд имущества города Черемхово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5415, Иркутская обл., г. Черемхово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л. Маяковского, 124</w:t>
            </w:r>
          </w:p>
          <w:p>
            <w:pPr>
              <w:pStyle w:val="Normal"/>
              <w:ind w:left="-392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тел. (839546) 5-22-59, 5-23-63</w:t>
            </w:r>
          </w:p>
          <w:p>
            <w:pPr>
              <w:pStyle w:val="Normal"/>
              <w:ind w:left="-3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 от   «26» июля 2010 г.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ind w:lef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ио председателя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омитета по управлению муниципальным имуществом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Черемхово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Р. Дзадзаевой</w:t>
            </w:r>
          </w:p>
        </w:tc>
      </w:tr>
    </w:tbl>
    <w:p>
      <w:pPr>
        <w:pStyle w:val="Normal"/>
        <w:jc w:val="center"/>
        <w:rPr/>
      </w:pPr>
      <w:r>
        <w:rPr>
          <w:sz w:val="22"/>
          <w:szCs w:val="22"/>
        </w:rPr>
        <w:t>Уважаемая Александра Рафаиловна!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Муниципальное учреждение «Фонд имущества города Черемхово» просит Вас провести аукцион на право аренды, на следующие объекты движимого имущества, переданные по договору о закреплении муниципального имущества на праве оперативного управления № 04 от 30 мая 2008г.: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1. – </w:t>
      </w:r>
      <w:r>
        <w:rPr>
          <w:sz w:val="22"/>
          <w:szCs w:val="22"/>
        </w:rPr>
        <w:t>ЗИЛ ВС 22 МС, подъемник гидравлический, 2001 года выпуска, цвет кузова синий, мощность двигателя 150 л.с., тип двигателя бензиновый, регистрационный знак М 059 СН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2. – </w:t>
      </w:r>
      <w:r>
        <w:rPr>
          <w:sz w:val="22"/>
          <w:szCs w:val="22"/>
        </w:rPr>
        <w:t>ГАЗ 3307 КО-413, специализированный, 2001 года выпуска, цвет кузова желто-белый, мощность двигателя 125 л.с.,  тип двигателя бензиновый, регистрационный знак М 067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3. –  </w:t>
      </w:r>
      <w:r>
        <w:rPr>
          <w:sz w:val="22"/>
          <w:szCs w:val="22"/>
        </w:rPr>
        <w:t>МДК 433362, машина дорожная комбинированная, 2005 года выпуска, цвет кузова белый, мощность двигателя 128 л.с., тип двигателя бензиновый,  регистрационный знак М 057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4. – </w:t>
      </w:r>
      <w:r>
        <w:rPr>
          <w:sz w:val="22"/>
          <w:szCs w:val="22"/>
        </w:rPr>
        <w:t>ЗИЛ 494560, самосвал, 1995 год выпуска, цвет синий, мощность двигателя 150 л.с., тип двигателя бензиновый,   регистрационный знак М 069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5. – </w:t>
      </w:r>
      <w:r>
        <w:rPr>
          <w:sz w:val="22"/>
          <w:szCs w:val="22"/>
        </w:rPr>
        <w:t>ЗИЛ 4502, самосвал, 1989 год выпуска, цвет голубой, мощность двигателя 150 л.с., тип двигателя бензиновый, регистрационный знак М 071 СН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6. – </w:t>
      </w:r>
      <w:r>
        <w:rPr>
          <w:sz w:val="22"/>
          <w:szCs w:val="22"/>
        </w:rPr>
        <w:t>ГАЗ САЗ-3507, самосвал, 1992 года выпуска, цвет кузова голубой, мощность двигателя 120 л.с., тип двигателя бензиновый,  регистрационный знак М 058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7.- </w:t>
      </w:r>
      <w:r>
        <w:rPr>
          <w:sz w:val="22"/>
          <w:szCs w:val="22"/>
        </w:rPr>
        <w:t>ЗИЛ 555, самосвал, 1981 года выпуска, цвет кузова голубой, мощность двигателя 150 л.с., тип двигателя бензиновый, регистрационный знак М 054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8. – </w:t>
      </w:r>
      <w:r>
        <w:rPr>
          <w:sz w:val="22"/>
          <w:szCs w:val="22"/>
        </w:rPr>
        <w:t>КамАЗ 5511, самосвал, 1989 года выпуска, цвет кузова оранжевый, мощность двигателя 210 л.с., тип двигателя дизельный, регистрационный знак М 068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9. – </w:t>
      </w:r>
      <w:r>
        <w:rPr>
          <w:sz w:val="22"/>
          <w:szCs w:val="22"/>
        </w:rPr>
        <w:t>КО-440-5, мусоровоз, 2006 год выпуска, цвет кузова оранжевый, мощность двигателя 240 л.с., тип двигателя дизельный, регистрационный знак М 064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10. – </w:t>
      </w:r>
      <w:r>
        <w:rPr>
          <w:sz w:val="22"/>
          <w:szCs w:val="22"/>
          <w:lang w:val="en-US"/>
        </w:rPr>
        <w:t>ISUZ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LF</w:t>
      </w:r>
      <w:r>
        <w:rPr>
          <w:sz w:val="22"/>
          <w:szCs w:val="22"/>
        </w:rPr>
        <w:t>, 1993 год выпуска, цвет кузова серый, мощность двигателя 135 л.с., тип двигателя дизельный, регистрационный знак М 061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11. – </w:t>
      </w:r>
      <w:r>
        <w:rPr>
          <w:sz w:val="22"/>
          <w:szCs w:val="22"/>
        </w:rPr>
        <w:t>машина подметально-уборочная МПУУ-1, 2006 года выпуска, цвет кузова синий, мощность двигателя 78 л.с., регистрационный знак РТ 0669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12. </w:t>
      </w:r>
      <w:r>
        <w:rPr>
          <w:sz w:val="22"/>
          <w:szCs w:val="22"/>
        </w:rPr>
        <w:t>-  погрузчик универсальный малогабаритный ПУМ-500У, 2006 год выпуска, цвет кузова оранжевый, мощность двигателя 35 л.с., регистрационный знак РТ 5602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13. – </w:t>
      </w:r>
      <w:r>
        <w:rPr>
          <w:sz w:val="22"/>
          <w:szCs w:val="22"/>
        </w:rPr>
        <w:t>трактор Беларус-82.1-У1, 2007 года выпуска, цвет кузова синий, мощность двигателя 81 л.с., регистрационный знак РТ 5603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14. </w:t>
      </w:r>
      <w:r>
        <w:rPr>
          <w:sz w:val="22"/>
          <w:szCs w:val="22"/>
        </w:rPr>
        <w:t>– погрузчик универсальный малогабаритный ПУМ-500У, 2006 год выпуска, цвет кузова оранжевый, мощность двигателя 35 л.с., регистрационный знак РТ 5601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15. -  </w:t>
      </w:r>
      <w:r>
        <w:rPr>
          <w:sz w:val="22"/>
          <w:szCs w:val="22"/>
        </w:rPr>
        <w:t>ЗИЛ 433362, специализированный, 1994 год выпуска, цвет кузова белый, мощность двигателя 150 л.с., тип двигателя бензиновый, регистрационный знак М 062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16. -  </w:t>
      </w:r>
      <w:r>
        <w:rPr>
          <w:sz w:val="22"/>
          <w:szCs w:val="22"/>
        </w:rPr>
        <w:t>ГАЗ 5314, мусоровоз, 1987 год выпуска, цвет кузова синий, мощность двигателя 120 л.с., тип двигателя бензиновый, регистрационный знак М 065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17. – </w:t>
      </w:r>
      <w:r>
        <w:rPr>
          <w:sz w:val="22"/>
          <w:szCs w:val="22"/>
        </w:rPr>
        <w:t>ЗИЛ 130В, седельный тягач, 1978 год выпуска, цвет кузова зеленый, мощность двигателя 150 л.с., тип двигателя бензиновый,  регистрационный знак М 056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18. – </w:t>
      </w:r>
      <w:r>
        <w:rPr>
          <w:sz w:val="22"/>
          <w:szCs w:val="22"/>
        </w:rPr>
        <w:t>КО-440-3, мусоровоз, 2008 год выпуска, цвет кузова белый, мощность двигателя 111,5 л.с., тип двигателя бензиновый, регистрационный знак С 180 СУ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19. – </w:t>
      </w:r>
      <w:r>
        <w:rPr>
          <w:sz w:val="22"/>
          <w:szCs w:val="22"/>
        </w:rPr>
        <w:t>трактор Т-130, 1978 год выпуска, цвет кузова желтый, мощность двигателя 160 л.с., регистрационный знак РТ 5604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20. – </w:t>
      </w:r>
      <w:r>
        <w:rPr>
          <w:sz w:val="22"/>
          <w:szCs w:val="22"/>
        </w:rPr>
        <w:t>ЗИЛ 130, грузовой бортовой, 1970 год выпуска, цвет кузова голубой, мощность двигателя 150 л.с., тип двигателя бензиновый, регистрационный знак С 281 СУ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21. – </w:t>
      </w:r>
      <w:r>
        <w:rPr>
          <w:sz w:val="22"/>
          <w:szCs w:val="22"/>
        </w:rPr>
        <w:t>КО-440-4, мусоровоз, 2008 год выпуска, цвет кузова синий, мощность двигателя 134 л.с., тип двигателя бензиновый, регистрационный знак М 659 СН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22. -  </w:t>
      </w:r>
      <w:r>
        <w:rPr>
          <w:sz w:val="22"/>
          <w:szCs w:val="22"/>
        </w:rPr>
        <w:t>КО-440-4, мусоровоз, 2008 год выпуска, цвет кузова синий, мощность двигателя 134 л.с., тип двигателя бензиновый, регистрационный знак С 056 СУ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23. -  </w:t>
      </w:r>
      <w:r>
        <w:rPr>
          <w:sz w:val="22"/>
          <w:szCs w:val="22"/>
        </w:rPr>
        <w:t>трактор МТЗ-80, 2003 год выпуска, цвет кузова синий, мощность двигателя 81 л.с., регистрационный знак РТ 5652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24. -  </w:t>
      </w:r>
      <w:r>
        <w:rPr>
          <w:sz w:val="22"/>
          <w:szCs w:val="22"/>
        </w:rPr>
        <w:t>КО-440-5, мусоровоз, 2009 год выпуска, цвет кузова оранжевый, мощность двигателя 280 л.с., тип двигателя дизельный, регистрационный знак В 531 ТТ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25. -  </w:t>
      </w:r>
      <w:r>
        <w:rPr>
          <w:sz w:val="22"/>
          <w:szCs w:val="22"/>
        </w:rPr>
        <w:t>ГАЗ-3309 ВС-22.02, автогидроподъемник, 2009 год выпуска, цвет кузова белый, мощность двигателя 119 л.с., тип двигателя дизельный, регистрационный знак В 289 ТТ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26. – </w:t>
      </w:r>
      <w:r>
        <w:rPr>
          <w:sz w:val="22"/>
          <w:szCs w:val="22"/>
        </w:rPr>
        <w:t>КО-440-5, мусоровоз, 2009 год выпуска, цвет кузова оранжевый, мощность двигателя 280 л.с., тип двигателя дизельный, регистрационный знак В 288 ТТ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27. – </w:t>
      </w:r>
      <w:r>
        <w:rPr>
          <w:sz w:val="22"/>
          <w:szCs w:val="22"/>
        </w:rPr>
        <w:t>КамАЗ 65115-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3, самосвал, 2008 год выпуска, цвет кузова оранжевый, мощность двигателя 281,8 л.с., тип двигателя дизельный, регистрационный знак С 957 ТО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Лот 28. – </w:t>
      </w:r>
      <w:r>
        <w:rPr>
          <w:sz w:val="22"/>
          <w:szCs w:val="22"/>
        </w:rPr>
        <w:t>ЭД244КМ КамАЗ 53605-62, машина дорожная комбинированная, 2009 год выпуска, цвет кузова оранжевый, мощность двигателя 280 л.с., тип двигателя дизельный, регистрационный знак С 711 ТО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29. – </w:t>
      </w:r>
      <w:r>
        <w:rPr>
          <w:sz w:val="22"/>
          <w:szCs w:val="22"/>
        </w:rPr>
        <w:t xml:space="preserve">прицеп БЦМ-24.3, 2008 год выпуска, цвет желтый, регистрационный знак АМ 5934,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30. -  </w:t>
      </w:r>
      <w:r>
        <w:rPr>
          <w:sz w:val="22"/>
          <w:szCs w:val="22"/>
        </w:rPr>
        <w:t>ГАЗ-3309 ВС-22.02, автогидроподъемник, 2009 года выпуска, цвет кузова белый, мощность двигателя 119 л.с., тип двигателя дизельный, регистрационный знак  В 290 Т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иректор МУ «Фонд имущества»                                                                                      Е.С. Белоу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1:20:00Z</dcterms:created>
  <dc:creator>Admin</dc:creator>
  <dc:description/>
  <cp:keywords/>
  <dc:language>en-US</dc:language>
  <cp:lastModifiedBy>Admin</cp:lastModifiedBy>
  <cp:lastPrinted>2010-08-03T11:39:00Z</cp:lastPrinted>
  <dcterms:modified xsi:type="dcterms:W3CDTF">2010-08-03T07:41:00Z</dcterms:modified>
  <cp:revision>5</cp:revision>
  <dc:subject/>
  <dc:title>                                   </dc:title>
</cp:coreProperties>
</file>