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 № 2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седания комиссии по передаче прав  владения и (или) пользования объектами муниципальной собственности муниципального образования города Черемхов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город Черемхово Иркутской области</w:t>
        <w:tab/>
        <w:t xml:space="preserve">                                                     20 июля  2010  года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>10-00 час.</w:t>
      </w:r>
    </w:p>
    <w:p>
      <w:pPr>
        <w:pStyle w:val="Heading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Руководствуясь ст. 17.1  Федерального закона «О защите конкуренции» от 26 июля  2006 года № 135 – ФЗ,</w:t>
      </w:r>
      <w:r>
        <w:rPr/>
        <w:t xml:space="preserve">    </w:t>
      </w:r>
      <w:r>
        <w:rPr>
          <w:rFonts w:cs="Times New Roman" w:ascii="Times New Roman" w:hAnsi="Times New Roman"/>
          <w:b w:val="false"/>
          <w:sz w:val="22"/>
          <w:szCs w:val="22"/>
        </w:rPr>
        <w:t>Приказом  Федеральной антимонопольной службы от 10 февраля 2010 г. N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о порядке передачи в аренду, безвозмездное пользование движимого имущества и инженерных сооружений, находящихся в муниципальной собственности города Черемхово, утвержденным решением Думы от 30 декабря 2009 года № 60/4 – ДГ,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распоряжением комитета по управлению муниципальным имуществом города Черемхово «О деятельности комиссии по передаче прав владения и (или) пользования объектами муниципальной собственности муниципального образования город Черемхово» от 04 мая 2010  г. № 124, распоряжением комитета по управлению муниципальным имуществом города Черемхово «О проведении аукциона на право заключения договоров аренды объектов движимого имущества»  № 175 от 16 июля 2010 года проведено заседание комиссии по  передаче прав владения и (или) пользования объектами муниципальной собственности муниципального образования города Черемхово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рисутствовали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угушев А. Р. – заместитель мэра города – начальник управления экономического развития территор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задзаева А. Р. –  и.о. председателя КУМИ города Черемхово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Хохлова Е. Г. – и.о. заместителя председателя КУМИ города Черемхово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Татин К. Ю. – и.о. начальника отдела арендных отношений КУМИ города Черемхово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оронина С. В. – начальник отдела по земельным отношениям КУМИ города Черемхово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Екимова Н. В. – начальник финансового управления администрации города Черемхово (по согласованию)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авельева О. П. – начальник отдела торговли администрации города Черемхово (по согласованию)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трусёва А. В. – консультант по юридической работе КУМИ города Черемхово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овенский О. Г. – председатель постоянной комиссии Думы по вопросам жизнеобеспечения и управления муниципальной собственностью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лоусова Е. С. – директор муниципального учреждения «Фонд имущества города Черемхово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вестка дня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 Определение условий проведения аукцион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 Определение начальной цены объектов аренд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 Определение порядка оплат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 Утверждение аукционной документац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 Утверждение проекта договора аренды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лушали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нформацию об объектах  Белоусову Е.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8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лагаю объявить аукцион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договора аренды объектов движимого имущества,   находящегося в собственности муниципального образования  город Черемхово  сроком 1 год: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от 1. – </w:t>
      </w:r>
      <w:r>
        <w:rPr>
          <w:sz w:val="22"/>
          <w:szCs w:val="22"/>
        </w:rPr>
        <w:t>ЗИЛ ВС 22 МС, подъемник гидравлический, 2001 года выпуска, цвет кузова синий, мощность двигателя 150 л.с., тип двигателя бензиновый, регистрационный знак М 059 СН;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от 2. – </w:t>
      </w:r>
      <w:r>
        <w:rPr>
          <w:sz w:val="22"/>
          <w:szCs w:val="22"/>
        </w:rPr>
        <w:t>ГАЗ 3307 КО-413, специализированный, 2001 года выпуска, цвет кузова желто-белый, мощность двигателя 125 л.с.,  тип двигателя бензиновый, регистрационный знак М 067 СН;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Лот 3. –  </w:t>
      </w:r>
      <w:r>
        <w:rPr>
          <w:sz w:val="22"/>
          <w:szCs w:val="22"/>
        </w:rPr>
        <w:t>МДК 433362, машина дорожная комбинированная, 2005 года выпуска, цвет кузова белый, мощность двигателя 128 л.с., тип двигателя бензиновый,  регистрационный знак М 057 СН;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Лот 4. – </w:t>
      </w:r>
      <w:r>
        <w:rPr>
          <w:sz w:val="22"/>
          <w:szCs w:val="22"/>
        </w:rPr>
        <w:t>ЗИЛ 494560, самосвал, 1995 год выпуска, цвет синий, мощность двигателя 150 л.с., тип двигателя бензиновый,   регистрационный знак М 069 СН;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Лот 5. – </w:t>
      </w:r>
      <w:r>
        <w:rPr>
          <w:sz w:val="22"/>
          <w:szCs w:val="22"/>
        </w:rPr>
        <w:t>ЗИЛ 4502, самосвал, 1989 год выпуска, цвет голубой, мощность двигателя 150 л.с., тип двигателя бензиновый, регистрационный знак М 071 СН;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от 6. – </w:t>
      </w:r>
      <w:r>
        <w:rPr>
          <w:sz w:val="22"/>
          <w:szCs w:val="22"/>
        </w:rPr>
        <w:t>ГАЗ САЗ-3507, самосвал, 1992 года выпуска, цвет кузова голубой, мощность двигателя 120 л.с., тип двигателя бензиновый,  регистрационный знак М 058 СН;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Лот 7.- </w:t>
      </w:r>
      <w:r>
        <w:rPr>
          <w:sz w:val="22"/>
          <w:szCs w:val="22"/>
        </w:rPr>
        <w:t>ЗИЛ 555, самосвал, 1981 года выпуска, цвет кузова голубой, мощность двигателя 150 л.с., тип двигателя бензиновый, регистрационный знак М 054 СН;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Лот 8. – </w:t>
      </w:r>
      <w:r>
        <w:rPr>
          <w:sz w:val="22"/>
          <w:szCs w:val="22"/>
        </w:rPr>
        <w:t>КамАЗ 5511, самосвал, 1989 года выпуска, цвет кузова оранжевый, мощность двигателя 210 л.с., тип двигателя дизельный, регистрационный знак М 068 СН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Лот 9. -  </w:t>
      </w:r>
      <w:r>
        <w:rPr>
          <w:sz w:val="22"/>
          <w:szCs w:val="22"/>
        </w:rPr>
        <w:t>КО-440-5, мусоровоз, 2006 год выпуска, цвет кузова оранжевый, мощность двигателя 240 л.с., тип двигателя дизельный, регистрационный знак М 064 СН;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10. –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SUZ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LF</w:t>
      </w:r>
      <w:r>
        <w:rPr>
          <w:sz w:val="22"/>
          <w:szCs w:val="22"/>
        </w:rPr>
        <w:t>, 1993 год выпуска, цвет кузова серый, мощность двигателя 135 л.с., тип двигателя дизельный, регистрационный знак М 061 СН;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11. –</w:t>
      </w:r>
      <w:r>
        <w:rPr>
          <w:sz w:val="22"/>
          <w:szCs w:val="22"/>
        </w:rPr>
        <w:t xml:space="preserve"> машина подметально-уборочная МПУУ-1, 2006 года выпуска, цвет кузова синий, мощность двигателя 78 л.с., регистрационный знак РТ 0669;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от 12. – </w:t>
      </w:r>
      <w:r>
        <w:rPr>
          <w:sz w:val="22"/>
          <w:szCs w:val="22"/>
        </w:rPr>
        <w:t>погрузчик универсальный малогабаритный ПУМ-500У, 2006 год выпуска, цвет кузова оранжевый, мощность двигателя 35 л.с., регистрационный знак РТ 5602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Лот 13. </w:t>
      </w:r>
      <w:r>
        <w:rPr>
          <w:sz w:val="22"/>
          <w:szCs w:val="22"/>
        </w:rPr>
        <w:t>-  трактор Беларус-82.1-У1, 2007 года выпуска, цвет кузова синий, мощность двигателя 81 л.с., регистрационный знак РТ 5603;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14. –</w:t>
      </w:r>
      <w:r>
        <w:rPr>
          <w:sz w:val="22"/>
          <w:szCs w:val="22"/>
        </w:rPr>
        <w:t xml:space="preserve"> погрузчик универсальный малогабаритный ПУМ-500У, 2006 год выпуска, цвет кузова оранжевый, мощность двигателя 35 л.с., регистрационный знак РТ 5601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Лот 15. </w:t>
      </w:r>
      <w:r>
        <w:rPr>
          <w:sz w:val="22"/>
          <w:szCs w:val="22"/>
        </w:rPr>
        <w:t>– ЗИЛ 433362, специализированный, 1994 год выпуска, цвет кузова белый, мощность двигателя 150 л.с., тип двигателя бензиновый, регистрационный знак М 062 СН;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от 16. -  </w:t>
      </w:r>
      <w:r>
        <w:rPr>
          <w:sz w:val="22"/>
          <w:szCs w:val="22"/>
        </w:rPr>
        <w:t>ГАЗ 5314, мусоровоз, 1987 год выпуска, цвет кузова синий, мощность двигателя 120 л.с., тип двигателя бензиновый, регистрационный знак М 065 СН;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от 17. -  </w:t>
      </w:r>
      <w:r>
        <w:rPr>
          <w:sz w:val="22"/>
          <w:szCs w:val="22"/>
        </w:rPr>
        <w:t>ЗИЛ 130В, седельный тягач, 1978 год выпуска, цвет кузова зеленый, мощность двигателя 150 л.с., тип двигателя бензиновый,  регистрационный знак М 056 СН;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18. –</w:t>
      </w:r>
      <w:r>
        <w:rPr>
          <w:sz w:val="22"/>
          <w:szCs w:val="22"/>
        </w:rPr>
        <w:t xml:space="preserve"> КО-440-3, мусоровоз, 2008 год выпуска, цвет кузова белый, мощность двигателя 111,5 л.с., тип двигателя бензиновый, регистрационный знак С 180 СУ;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19. –</w:t>
      </w:r>
      <w:r>
        <w:rPr>
          <w:sz w:val="22"/>
          <w:szCs w:val="22"/>
        </w:rPr>
        <w:t xml:space="preserve"> трактор Т-130, 1978 год выпуска, цвет кузова желтый, мощность двигателя 160 л.с., регистрационный знак РТ 5604;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20. –</w:t>
      </w:r>
      <w:r>
        <w:rPr>
          <w:sz w:val="22"/>
          <w:szCs w:val="22"/>
        </w:rPr>
        <w:t xml:space="preserve"> ЗИЛ 130, грузовой бортовой, 1970 год выпуска, цвет кузова голубой, мощность двигателя 150 л.с., тип двигателя бензиновый, регистрационный знак С 281 СУ;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21. –</w:t>
      </w:r>
      <w:r>
        <w:rPr>
          <w:sz w:val="22"/>
          <w:szCs w:val="22"/>
        </w:rPr>
        <w:t xml:space="preserve"> КО-440-4, мусоровоз, 2008 год выпуска, цвет кузова синий, мощность двигателя 134 л.с., тип двигателя бензиновый, регистрационный знак М 659 СН;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22. –</w:t>
      </w:r>
      <w:r>
        <w:rPr>
          <w:sz w:val="22"/>
          <w:szCs w:val="22"/>
        </w:rPr>
        <w:t xml:space="preserve"> КО-440-4, мусоровоз, 2008 год выпуска, цвет кузова синий, мощность двигателя 134 л.с., тип двигателя бензиновый, регистрационный знак С 056 СУ;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от 23. -  </w:t>
      </w:r>
      <w:r>
        <w:rPr>
          <w:sz w:val="22"/>
          <w:szCs w:val="22"/>
        </w:rPr>
        <w:t>трактор МТЗ-80, 2003 год выпуска, цвет кузова синий, мощность двигателя 81 л.с., регистрационный знак РТ 5652;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от 24. -  </w:t>
      </w:r>
      <w:r>
        <w:rPr>
          <w:sz w:val="22"/>
          <w:szCs w:val="22"/>
        </w:rPr>
        <w:t>КО-440-5, мусоровоз, 2009 год выпуска, цвет кузова оранжевый, мощность двигателя 280 л.с., тип двигателя дизельный, регистрационный знак В 531 ТТ;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от 25. -  </w:t>
      </w:r>
      <w:r>
        <w:rPr>
          <w:sz w:val="22"/>
          <w:szCs w:val="22"/>
        </w:rPr>
        <w:t>ГАЗ-3309 ВС-22.02, автогидроподъемник, 2009 год выпуска, цвет кузова белый, мощность двигателя 119 л.с., тип двигателя дизельный, регистрационный знак В 289 ТТ;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от 26. -  </w:t>
      </w:r>
      <w:r>
        <w:rPr>
          <w:sz w:val="22"/>
          <w:szCs w:val="22"/>
        </w:rPr>
        <w:t>КО-440-5, мусоровоз, 2009 год выпуска, цвет кузова оранжевый, мощность двигателя 280 л.с., тип двигателя дизельный, регистрационный знак В 288 ТТ;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27. –</w:t>
      </w:r>
      <w:r>
        <w:rPr>
          <w:sz w:val="22"/>
          <w:szCs w:val="22"/>
        </w:rPr>
        <w:t xml:space="preserve"> КамАЗ 65115-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3, самосвал, 2008 год выпуска, цвет кузова оранжевый, мощность двигателя 281,8 л.с., тип двигателя дизельный, регистрационный знак С 957 ТО;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28. –</w:t>
      </w:r>
      <w:r>
        <w:rPr>
          <w:sz w:val="22"/>
          <w:szCs w:val="22"/>
        </w:rPr>
        <w:t xml:space="preserve"> ЭД244КМ КамАЗ 53605-62, машина дорожная комбинированная, 2009 год выпуска, цвет кузова оранжевый, мощность двигателя 280 л.с., тип двигателя дизельный, регистрационный знак С 711 ТО;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29. –</w:t>
      </w:r>
      <w:r>
        <w:rPr>
          <w:sz w:val="22"/>
          <w:szCs w:val="22"/>
        </w:rPr>
        <w:t xml:space="preserve"> прицеп БЦМ-24.3, 2008 год выпуска, цвет желтый, регистрационный знак АМ 5934,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Лот 30. – </w:t>
      </w:r>
      <w:r>
        <w:rPr>
          <w:sz w:val="22"/>
          <w:szCs w:val="22"/>
        </w:rPr>
        <w:t xml:space="preserve">ГАЗ-3309 ВС-22.02, автогидроподъемник, 2009 года выпуска, цвет кузова белый, мощность двигателя 119 л.с., тип двигателя дизельный, регистрационный знак  В 290 ТТ, (далее – Объекты движимого имущества)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Торги провести в форме аукциона открытого по составу участников и по подаче предложений о цене. Т.е. предложения по цене имущества заявляются участниками открыто в ходе проведения торгов. Покупателем признается претендент, предложивший наибольшую высокую цену за продаваемое имущество после троекратного оглашения аукционистом итоговой цены продажи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Голосовали:  за  </w:t>
      </w:r>
      <w:r>
        <w:rPr>
          <w:b/>
          <w:sz w:val="22"/>
          <w:szCs w:val="22"/>
          <w:u w:val="single"/>
        </w:rPr>
        <w:t xml:space="preserve">единогласно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против  </w:t>
      </w:r>
      <w:r>
        <w:rPr>
          <w:b/>
          <w:sz w:val="22"/>
          <w:szCs w:val="22"/>
          <w:u w:val="single"/>
        </w:rPr>
        <w:t>не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Установить начальную цену на основании методик расчета арендной платы за пользование движимым имуществом, утвержденной Постановлением мэра муниципального образования города Черемхово от 20 января 2010г. № 20. Шаг аукциона установить 5% от начальной стоимости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Голосовали:  за  </w:t>
      </w:r>
      <w:r>
        <w:rPr>
          <w:b/>
          <w:sz w:val="22"/>
          <w:szCs w:val="22"/>
          <w:u w:val="single"/>
        </w:rPr>
        <w:t xml:space="preserve">единогласно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против  </w:t>
      </w:r>
      <w:r>
        <w:rPr>
          <w:b/>
          <w:sz w:val="22"/>
          <w:szCs w:val="22"/>
          <w:u w:val="single"/>
        </w:rPr>
        <w:t>не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2"/>
          <w:szCs w:val="22"/>
        </w:rPr>
        <w:t>В обеспечение исполнения обязательств по заключению договора участниками аукциона задаток не вносить. Покупатель обязан оплатить цену права аренды  в 10-дневный срок  со дня утверждения итогового протокола и в 15 - дневный срок со дня утверждения итогового протокола заключить договор аренды. В случае невыполнения указанных выше обязательств итоги аукциона аннулируются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Голосовали:  за  </w:t>
      </w:r>
      <w:r>
        <w:rPr>
          <w:b/>
          <w:sz w:val="22"/>
          <w:szCs w:val="22"/>
          <w:u w:val="single"/>
        </w:rPr>
        <w:t xml:space="preserve">единогласно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против  </w:t>
      </w:r>
      <w:r>
        <w:rPr>
          <w:b/>
          <w:sz w:val="22"/>
          <w:szCs w:val="22"/>
          <w:u w:val="single"/>
        </w:rPr>
        <w:t>нет</w:t>
      </w:r>
    </w:p>
    <w:p>
      <w:pPr>
        <w:pStyle w:val="Normal"/>
        <w:numPr>
          <w:ilvl w:val="0"/>
          <w:numId w:val="2"/>
        </w:numPr>
        <w:ind w:left="540" w:hanging="120"/>
        <w:jc w:val="both"/>
        <w:rPr>
          <w:sz w:val="22"/>
          <w:szCs w:val="22"/>
        </w:rPr>
      </w:pPr>
      <w:r>
        <w:rPr>
          <w:sz w:val="22"/>
          <w:szCs w:val="22"/>
        </w:rPr>
        <w:t>Утвердить аукционную документацию Приложение №1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Голосовали:  за  </w:t>
      </w:r>
      <w:r>
        <w:rPr>
          <w:b/>
          <w:sz w:val="22"/>
          <w:szCs w:val="22"/>
          <w:u w:val="single"/>
        </w:rPr>
        <w:t xml:space="preserve">единогласно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против  </w:t>
      </w:r>
      <w:r>
        <w:rPr>
          <w:b/>
          <w:sz w:val="22"/>
          <w:szCs w:val="22"/>
          <w:u w:val="single"/>
        </w:rPr>
        <w:t>нет</w:t>
      </w:r>
    </w:p>
    <w:p>
      <w:pPr>
        <w:pStyle w:val="Normal"/>
        <w:numPr>
          <w:ilvl w:val="0"/>
          <w:numId w:val="2"/>
        </w:numPr>
        <w:ind w:left="540" w:hanging="120"/>
        <w:jc w:val="both"/>
        <w:rPr/>
      </w:pPr>
      <w:r>
        <w:rPr>
          <w:sz w:val="22"/>
          <w:szCs w:val="22"/>
        </w:rPr>
        <w:t>Утвердить проект договора аренды Приложение №2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Голосовали:  за  </w:t>
      </w:r>
      <w:r>
        <w:rPr>
          <w:b/>
          <w:sz w:val="22"/>
          <w:szCs w:val="22"/>
          <w:u w:val="single"/>
        </w:rPr>
        <w:t xml:space="preserve">единогласно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против  </w:t>
      </w:r>
      <w:r>
        <w:rPr>
          <w:b/>
          <w:sz w:val="22"/>
          <w:szCs w:val="22"/>
          <w:u w:val="single"/>
        </w:rPr>
        <w:t>н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   А. Р. Кугуш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  А. Р. Дзадзаев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  Е. Г. Хохлов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  К. Ю. Татин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  С. В. Воро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  Н. В. Екимов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  О. П. Савельев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  А. В. Петрусёв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  О. Г. Ровенски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  Е. С. Белоус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8:08:00Z</dcterms:created>
  <dc:creator>Admin</dc:creator>
  <dc:description/>
  <cp:keywords/>
  <dc:language>en-US</dc:language>
  <cp:lastModifiedBy>Admin</cp:lastModifiedBy>
  <cp:lastPrinted>2010-08-03T11:28:00Z</cp:lastPrinted>
  <dcterms:modified xsi:type="dcterms:W3CDTF">2010-08-03T07:29:00Z</dcterms:modified>
  <cp:revision>11</cp:revision>
  <dc:subject/>
  <dc:title>ПРОТОКОЛ № 10</dc:title>
</cp:coreProperties>
</file>