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рганизатору аукциона врио председателя комитета по управлению муниципальным имуществом администрации города Черемхово А.Р. Дзадзаевой 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 _________________________________________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(фамилия, имя, отчество физического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ица или индивидуального предпринимателя)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дрес: ______________________________________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телефон: _______________эл. адрес:____________</w:t>
            </w:r>
          </w:p>
        </w:tc>
      </w:tr>
    </w:tbl>
    <w:p>
      <w:pPr>
        <w:pStyle w:val="Normal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об отзыве заявки на участие в аукционе на право заключения договора аренды (договора безвозмездного пользования, договора доверительного управления имуществом, иного договора), предусматривающего переход прав владения и (или) пользования в отношении муниципального имущества</w:t>
      </w:r>
      <w:r>
        <w:rPr>
          <w:rFonts w:eastAsia="Arial Unicode MS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ирменное название заявителя, место нахождения  или фамилия, имя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тчество, паспортные данные, место жительства)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на основании извещения о проведении аукциона от «____»_________________20____г. №______ подал (о,а) заявку № ____ от «_____»________________20____г. о своем участии в таком аукционе на право заключения договора аренды (договора безвозмездного пользования, договора доверительного управления имуществом, иного договора), предусматривающего переход прав владения и (или) пользования в отношении следующего муниципального имущества:___________________________________________________________________.</w:t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наименование, индивидуализирующие признаки)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  <w:t>В связи с ______________________________ и на основании п.128 Правил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и Перечня видов имущества , в отношении которого заключение указанных договоров может осуществляться путем проведения торгов в форме конкурса (утв. Приказом ФАС РФ от 10.02.2010 № 67, зарег. в Минюсте РФ 11.02.2010 № 16386), ____________________________________________отзывает свою заявку на участие  в аукционе № _____ от «____»______________20____г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  <w:t>Приложения: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ab/>
        <w:t>а) документ, подтверждающий полномочия лица на осуществление действий от имени заявителя;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ab/>
        <w:t>б) подтверждающие документы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Руководитель заявителя (заявитель):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Arial Unicode MS"/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rFonts w:eastAsia="Arial Unicode MS"/>
          <w:sz w:val="24"/>
          <w:szCs w:val="24"/>
        </w:rPr>
        <w:t>(М.П.)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«____»_________________20____г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284" w:right="-852" w:hanging="284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right="-85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Admin</dc:creator>
  <dc:description/>
  <cp:keywords/>
  <dc:language>en-US</dc:language>
  <cp:lastModifiedBy>Admin</cp:lastModifiedBy>
  <cp:lastPrinted>2009-12-29T14:03:00Z</cp:lastPrinted>
  <dcterms:modified xsi:type="dcterms:W3CDTF">2010-07-14T10:35:00Z</dcterms:modified>
  <cp:revision>3</cp:revision>
  <dc:subject/>
  <dc:title>Врио Председателя комитета по управлению </dc:title>
</cp:coreProperties>
</file>