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54355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 «город Черемхово»</w:t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Комитет по управлению </w:t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Черемхово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    16 июля 2010                                                                                                                          № 17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6350</wp:posOffset>
                </wp:positionV>
                <wp:extent cx="2741930" cy="11430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14480"/>
                          <a:chOff x="0" y="0"/>
                          <a:chExt cx="274176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4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2640" y="0"/>
                            <a:ext cx="159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59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0.5pt;width:215.85pt;height:8.95pt" coordorigin="-153,10" coordsize="4317,179">
                <v:group id="shape_0" style="position:absolute;left:-153;top:10;width:250;height:178">
                  <v:line id="shape_0" from="-153,10" to="-153,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53,10" to="97,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14;top:10;width:250;height:179">
                  <v:line id="shape_0" from="4165,10" to="4165,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4,10" to="4164,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>О проведении аукциона на право заключения договоров аренды объектов движимого имущества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уководствуясь  Федеральными законами: «Об общих принципах организации местного самоуправления в Российской Федерации» от 06 октября 2003 года № 131-ФЗ,   «О приватизации государственного и муниципального имущества» от 21 декабря 2001 года № 178-ФЗ,  «О защите конкуренции» от 26 июля 2006 года № 135-ФЗ;    Приказом  Федеральной антимонопольной службы от 10 февраля 2010 г.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Комитете по управлению имуществом города  Черемхово, утвержденным решением Думы города Черемхово от 29 апреля 2010 года № 63/5 - ДГ, Распоряжением председателя Комитета по управлению муниципальным имуществом города Черемхово  «О деятельности комиссии по передаче прав владения и (или) пользования объектами муниципальной собственности муниципального образования города Черемхово» от 04 мая 2010 года № 124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вести аукцион на право заключения договоров аренды на объекты движимого имущества (далее – Аукцион)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1. – </w:t>
      </w:r>
      <w:r>
        <w:rPr>
          <w:sz w:val="22"/>
          <w:szCs w:val="22"/>
        </w:rPr>
        <w:t>ЗИЛ ВС 22 МС, подъемник гидравлический, 2001 года выпуска, цвет кузова синий, мощность двигателя 150 л.с., тип двигателя бензиновый, регистрационный знак М 059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2. – </w:t>
      </w:r>
      <w:r>
        <w:rPr>
          <w:sz w:val="22"/>
          <w:szCs w:val="22"/>
        </w:rPr>
        <w:t>ГАЗ 3307 КО-413, специализированный, 2001 года выпуска, цвет кузова желто-белый, мощность двигателя 125 л.с.,  тип двигателя бензиновый, регистрационный знак М 067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3. –  </w:t>
      </w:r>
      <w:r>
        <w:rPr>
          <w:sz w:val="22"/>
          <w:szCs w:val="22"/>
        </w:rPr>
        <w:t>МДК 433362, машина дорожная комбинированная, 2005 года выпуска, цвет кузова белый, мощность двигателя 128 л.с., тип двигателя бензиновый,  регистрационный знак М 057 СН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4. – </w:t>
      </w:r>
      <w:r>
        <w:rPr>
          <w:sz w:val="22"/>
          <w:szCs w:val="22"/>
        </w:rPr>
        <w:t>ЗИЛ 494560, самосвал, 1995 год выпуска, цвет синий, мощность двигателя 150 л.с., тип двигателя бензиновый,   регистрационный знак М 069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5. – </w:t>
      </w:r>
      <w:r>
        <w:rPr>
          <w:sz w:val="22"/>
          <w:szCs w:val="22"/>
        </w:rPr>
        <w:t>ЗИЛ 4502, самосвал, 1989 год выпуска, цвет голубой, мощность двигателя 150 л.с., тип двигателя бензиновый, регистрационный знак М 071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6. – </w:t>
      </w:r>
      <w:r>
        <w:rPr>
          <w:sz w:val="22"/>
          <w:szCs w:val="22"/>
        </w:rPr>
        <w:t>ГАЗ САЗ-3507, самосвал, 1992 года выпуска, цвет кузова голубой, мощность двигателя 120 л.с., тип двигателя бензиновый,  регистрационный знак М 058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7.- </w:t>
      </w:r>
      <w:r>
        <w:rPr>
          <w:sz w:val="22"/>
          <w:szCs w:val="22"/>
        </w:rPr>
        <w:t>ЗИЛ 555, самосвал, 1981 года выпуска, цвет кузова голубой, мощность двигателя 150 л.с., тип двигателя бензиновый, регистрационный знак М 054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8. – </w:t>
      </w:r>
      <w:r>
        <w:rPr>
          <w:sz w:val="22"/>
          <w:szCs w:val="22"/>
        </w:rPr>
        <w:t>КамАЗ 5511, самосвал, 1989 года выпуска, цвет кузова оранжевый, мощность двигателя 210 л.с., тип двигателя дизельный, регистрационный знак М 068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9. – </w:t>
      </w:r>
      <w:r>
        <w:rPr>
          <w:sz w:val="22"/>
          <w:szCs w:val="22"/>
        </w:rPr>
        <w:t>КО-440-5, мусоровоз, 2006 год выпуска, цвет кузова оранжевый, мощность двигателя 240 л.с., тип двигателя дизельный, регистрационный знак М 064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0. – </w:t>
      </w:r>
      <w:r>
        <w:rPr>
          <w:sz w:val="22"/>
          <w:szCs w:val="22"/>
          <w:lang w:val="en-US"/>
        </w:rPr>
        <w:t>ISUZ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F</w:t>
      </w:r>
      <w:r>
        <w:rPr>
          <w:sz w:val="22"/>
          <w:szCs w:val="22"/>
        </w:rPr>
        <w:t>, 1993 год выпуска, цвет кузова серый, мощность двигателя 135 л.с., тип двигателя дизельный, регистрационный знак М 061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1. – </w:t>
      </w:r>
      <w:r>
        <w:rPr>
          <w:sz w:val="22"/>
          <w:szCs w:val="22"/>
        </w:rPr>
        <w:t>машина подметально-уборочная МПУУ-1, 2006 года выпуска, цвет кузова синий, мощность двигателя 78 л.с., регистрационный знак РТ 0669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2. </w:t>
      </w:r>
      <w:r>
        <w:rPr>
          <w:sz w:val="22"/>
          <w:szCs w:val="22"/>
        </w:rPr>
        <w:t>-  погрузчик универсальный малогабаритный ПУМ-500У, 2006 год выпуска, цвет кузова оранжевый, мощность двигателя 35 л.с., регистрационный знак РТ 5602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3. – </w:t>
      </w:r>
      <w:r>
        <w:rPr>
          <w:sz w:val="22"/>
          <w:szCs w:val="22"/>
        </w:rPr>
        <w:t>трактор Беларус-82.1-У1, 2007 года выпуска, цвет кузова синий, мощность двигателя 81 л.с., регистрационный знак РТ 5603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14. </w:t>
      </w:r>
      <w:r>
        <w:rPr>
          <w:sz w:val="22"/>
          <w:szCs w:val="22"/>
        </w:rPr>
        <w:t>– погрузчик универсальный малогабаритный ПУМ-500У, 2006 год выпуска, цвет кузова оранжевый, мощность двигателя 35 л.с., регистрационный знак РТ 5601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5. -  </w:t>
      </w:r>
      <w:r>
        <w:rPr>
          <w:sz w:val="22"/>
          <w:szCs w:val="22"/>
        </w:rPr>
        <w:t>ЗИЛ 433362, специализированный, 1994 год выпуска, цвет кузова белый, мощность двигателя 150 л.с., тип двигателя бензиновый, регистрационный знак М 062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6. -  </w:t>
      </w:r>
      <w:r>
        <w:rPr>
          <w:sz w:val="22"/>
          <w:szCs w:val="22"/>
        </w:rPr>
        <w:t>ГАЗ 5314, мусоровоз, 1987 год выпуска, цвет кузова синий, мощность двигателя 120 л.с., тип двигателя бензиновый, регистрационный знак М 065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7. – </w:t>
      </w:r>
      <w:r>
        <w:rPr>
          <w:sz w:val="22"/>
          <w:szCs w:val="22"/>
        </w:rPr>
        <w:t>ЗИЛ 130В, седельный тягач, 1978 год выпуска, цвет кузова зеленый, мощность двигателя 150 л.с., тип двигателя бензиновый,  регистрационный знак М 056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8. – </w:t>
      </w:r>
      <w:r>
        <w:rPr>
          <w:sz w:val="22"/>
          <w:szCs w:val="22"/>
        </w:rPr>
        <w:t>КО-440-3, мусоровоз, 2008 год выпуска, цвет кузова белый, мощность двигателя 111,5 л.с., тип двигателя бензиновый, регистрационный знак С 180 СУ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9. – </w:t>
      </w:r>
      <w:r>
        <w:rPr>
          <w:sz w:val="22"/>
          <w:szCs w:val="22"/>
        </w:rPr>
        <w:t>трактор Т-130, 1978 год выпуска, цвет кузова желтый, мощность двигателя 160 л.с., регистрационный знак РТ 5604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0. – </w:t>
      </w:r>
      <w:r>
        <w:rPr>
          <w:sz w:val="22"/>
          <w:szCs w:val="22"/>
        </w:rPr>
        <w:t>ЗИЛ 130, грузовой бортовой, 1970 год выпуска, цвет кузова голубой, мощность двигателя 150 л.с., тип двигателя бензиновый, регистрационный знак С 281 СУ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21. – </w:t>
      </w:r>
      <w:r>
        <w:rPr>
          <w:sz w:val="22"/>
          <w:szCs w:val="22"/>
        </w:rPr>
        <w:t>КО-440-4, мусоровоз, 2008 год выпуска, цвет кузова синий, мощность двигателя 134 л.с., тип двигателя бензиновый, регистрационный знак М 659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2. -  </w:t>
      </w:r>
      <w:r>
        <w:rPr>
          <w:sz w:val="22"/>
          <w:szCs w:val="22"/>
        </w:rPr>
        <w:t>КО-440-4, мусоровоз, 2008 год выпуска, цвет кузова синий, мощность двигателя 134 л.с., тип двигателя бензиновый, регистрационный знак С 056 СУ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3. -  </w:t>
      </w:r>
      <w:r>
        <w:rPr>
          <w:sz w:val="22"/>
          <w:szCs w:val="22"/>
        </w:rPr>
        <w:t>трактор МТЗ-80, 2003 год выпуска, цвет кузова синий, мощность двигателя 81 л.с., регистрационный знак РТ 5652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4. -  </w:t>
      </w:r>
      <w:r>
        <w:rPr>
          <w:sz w:val="22"/>
          <w:szCs w:val="22"/>
        </w:rPr>
        <w:t>КО-440-5, мусоровоз, 2009 год выпуска, цвет кузова оранжевый, мощность двигателя 280 л.с., тип двигателя дизельный, регистрационный знак В 531 ТТ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5. -  </w:t>
      </w:r>
      <w:r>
        <w:rPr>
          <w:sz w:val="22"/>
          <w:szCs w:val="22"/>
        </w:rPr>
        <w:t>ГАЗ-3309 ВС-22.02, автогидроподъемник, 2009 год выпуска, цвет кузова белый, мощность двигателя 119 л.с., тип двигателя дизельный, регистрационный знак В 289 ТТ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6. – </w:t>
      </w:r>
      <w:r>
        <w:rPr>
          <w:sz w:val="22"/>
          <w:szCs w:val="22"/>
        </w:rPr>
        <w:t>КО-440-5, мусоровоз, 2009 год выпуска, цвет кузова оранжевый, мощность двигателя 280 л.с., тип двигателя дизельный, регистрационный знак В 288 ТТ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7. – </w:t>
      </w:r>
      <w:r>
        <w:rPr>
          <w:sz w:val="22"/>
          <w:szCs w:val="22"/>
        </w:rPr>
        <w:t>КамАЗ 65115-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3, самосвал, 2008 год выпуска, цвет кузова оранжевый, мощность двигателя 281,8 л.с., тип двигателя дизельный, регистрационный знак С 957 ТО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8. – </w:t>
      </w:r>
      <w:r>
        <w:rPr>
          <w:sz w:val="22"/>
          <w:szCs w:val="22"/>
        </w:rPr>
        <w:t>ЭД244КМ КамАЗ 53605-62, машина дорожная комбинированная, 2009 год выпуска, цвет кузова оранжевый, мощность двигателя 280 л.с., тип двигателя дизельный, регистрационный знак С 711 Т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29. – </w:t>
      </w:r>
      <w:r>
        <w:rPr>
          <w:sz w:val="22"/>
          <w:szCs w:val="22"/>
        </w:rPr>
        <w:t xml:space="preserve">прицеп БЦМ-24.3, 2008 год выпуска, цвет желтый, регистрационный знак АМ 5934,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30. -  </w:t>
      </w:r>
      <w:r>
        <w:rPr>
          <w:sz w:val="22"/>
          <w:szCs w:val="22"/>
        </w:rPr>
        <w:t>ГАЗ-3309 ВС-22.02, автогидроподъемник, 2009 года выпуска, цвет кузова белый, мощность двигателя 119 л.с., тип двигателя дизельный, регистрационный знак  В 290 ТТ, (далее – объекты движимого имущества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нести на рассмотрение комиссии по передаче прав владения и (или) пользования объектами муниципальной собственности муниципального образования города Черемхово  порядок проведения аукциона на право заключения договоров аренды движимого имущества, указанных в п.1 настоящего распо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делу по арендным отношениям (Татину К.Ю.) обеспечить публикацию решения комиссии об условиях Аукциона  и провести Аукцион, в установленном федеральным законодательством, в 2-х месячный срок со дня подписания настоящего распо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рио председателя КУМИ                                                                                А.Р. Дзадза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ind w:right="5953" w:hanging="0"/>
      <w:jc w:val="both"/>
    </w:pPr>
    <w:rPr>
      <w:spacing w:val="8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55:00Z</dcterms:created>
  <dc:creator>Admin</dc:creator>
  <dc:description/>
  <cp:keywords/>
  <dc:language>en-US</dc:language>
  <cp:lastModifiedBy>Admin</cp:lastModifiedBy>
  <cp:lastPrinted>2010-08-02T14:02:00Z</cp:lastPrinted>
  <dcterms:modified xsi:type="dcterms:W3CDTF">2010-08-02T10:24:00Z</dcterms:modified>
  <cp:revision>14</cp:revision>
  <dc:subject/>
  <dc:title> </dc:title>
</cp:coreProperties>
</file>