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3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</w:tblGrid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Организатору аукциона врио председателя комитета по управлению муниципальным имуществом администрации города Черемхово А.Р. Дзадзаевой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т _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(фамилия, имя, отчество физического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лица или индивидуального предпринимателя)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: _______________________________________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лефон: _____________эл. адрес:________________</w:t>
            </w:r>
          </w:p>
        </w:tc>
      </w:tr>
    </w:tbl>
    <w:p>
      <w:pPr>
        <w:pStyle w:val="Normal"/>
        <w:jc w:val="right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center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Заявка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на участие в аукционе на право заключения договора аренды (договора безвозмездного пользования, договора доверительного управления имуществом, иного договора), предусматривающего переход прав владения и (или) пользования в отношении муниципального имущества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 xml:space="preserve">«____»_______________ 20____г. на официальном сайте администрации города Черемхово по адресу: </w:t>
      </w:r>
      <w:hyperlink r:id="rId2">
        <w:r>
          <w:rPr>
            <w:rStyle w:val="InternetLink"/>
            <w:b/>
            <w:bCs/>
            <w:sz w:val="18"/>
            <w:szCs w:val="18"/>
            <w:lang w:val="en-US"/>
          </w:rPr>
          <w:t>www.</w:t>
        </w:r>
        <w:r>
          <w:rPr>
            <w:rStyle w:val="InternetLink"/>
            <w:b/>
            <w:bCs/>
            <w:sz w:val="18"/>
            <w:szCs w:val="18"/>
            <w:lang w:val="en-US"/>
          </w:rPr>
          <w:t>admcher</w:t>
        </w:r>
        <w:r>
          <w:rPr>
            <w:rStyle w:val="InternetLink"/>
            <w:b/>
            <w:bCs/>
            <w:sz w:val="18"/>
            <w:szCs w:val="18"/>
          </w:rPr>
          <w:t>.</w:t>
        </w:r>
        <w:r>
          <w:rPr>
            <w:rStyle w:val="InternetLink"/>
            <w:b/>
            <w:bCs/>
            <w:sz w:val="18"/>
            <w:szCs w:val="18"/>
            <w:lang w:val="en-US"/>
          </w:rPr>
          <w:t>ru</w:t>
        </w:r>
      </w:hyperlink>
      <w:r>
        <w:rPr>
          <w:b/>
          <w:bCs/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вкладка «Муниципальное имущество» раздел «Аукционы (Конкурсы)» было размещено извещение о проведении аукциона на право заключения договоров аренды (договоров безвозмездного пользования, договоров доверительного управления имуществом, иных договоров), предусматривающих переход прав владения и (или) пользования в отношении следующего имущества:___________________________________________________________ ______________________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, индивидуализирующие признаки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рменное название заявителя, место нахождения  или фамилия, имя,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отчество, паспортные данные, место жительства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заявляет о своем участии в аукционе на право заключения договора аренды (договора безвозмездного  пользования, договора доверительного управления имуществом, иного договора), предусматривающего переход прав владения и (или) пользования в отношении следующего муниципального имущества: _________________________________________,</w:t>
      </w:r>
    </w:p>
    <w:p>
      <w:pPr>
        <w:pStyle w:val="Normal"/>
        <w:jc w:val="right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(наименование, индивидуализирующие признаки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по цене _________________________ на следующих условиях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Arial Unicode MS"/>
          <w:sz w:val="18"/>
          <w:szCs w:val="18"/>
        </w:rPr>
        <w:t>(цифрами и прописью)                                                        (предложения</w:t>
      </w:r>
    </w:p>
    <w:p>
      <w:pPr>
        <w:pStyle w:val="Normal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об условиях выполнения работ, которые необходимо выполнить в отношении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муниципального имущества, а также по качеству, количественным, техническим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характеристикам товаров (работ, услуг), поставка (выполнение, оказание)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>_______________________________________________________________________________________________________.</w:t>
      </w:r>
    </w:p>
    <w:p>
      <w:pPr>
        <w:pStyle w:val="Normal"/>
        <w:jc w:val="center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которых происходит с использованием такого имущества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Приложения: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ab/>
        <w:t>а) выписка из Единого государственного реестра юридических лиц (или выписка из Единого государственного реестра индивидуальных предпринимателей (или нотариально заверенные копии таких выписок), или копии документов, удостоверяющих личность (для иных физических лиц)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б) надлежащим образом заверенный перевод на русский язык  документов о государственной регистрации  юридического лица (или: физического лица в качестве индивидуального предпринимателя в соответствии с законодательством соответствующего государства (для иностранных лиц)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г) копии учредительных документов заявителя (для юридических лиц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д) решение об одобрении или совершении крупной сделки (либо копия такого решения) (по необходимости)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е) заявление об отсутствии решения о ликвидации заявителя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ж) заявление об отсутствии решения арбитражного суда о признании заявителя банкротом и  об открытии конкурсного производства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з) заявление об отсутствии решения о приостановлении деятельности заявителя в порядке, предусмотренном Кодексом Российской Федерации об административных нарушениях;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ab/>
        <w:t>и) платежное поручение (или копия) о внесении задатка (при необходимости);</w:t>
      </w:r>
    </w:p>
    <w:p>
      <w:pPr>
        <w:pStyle w:val="Normal"/>
        <w:jc w:val="both"/>
        <w:rPr/>
      </w:pPr>
      <w:r>
        <w:rPr>
          <w:rFonts w:eastAsia="Arial Unicode MS"/>
          <w:sz w:val="18"/>
          <w:szCs w:val="18"/>
        </w:rPr>
        <w:tab/>
        <w:t>(в случаях, предусмотренных документацией об аукционе: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).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 xml:space="preserve">Руководитель заявителя (заявитель): 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_________________________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Arial Unicode MS"/>
          <w:sz w:val="18"/>
          <w:szCs w:val="18"/>
        </w:rPr>
        <w:t>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</w:t>
      </w:r>
      <w:r>
        <w:rPr>
          <w:rFonts w:eastAsia="Arial Unicode MS"/>
          <w:sz w:val="18"/>
          <w:szCs w:val="18"/>
        </w:rPr>
        <w:t>(М.П.)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«____»_________________20____г.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284" w:right="-852" w:hanging="284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right="-85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ch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6:00Z</dcterms:created>
  <dc:creator>Admin</dc:creator>
  <dc:description/>
  <cp:keywords/>
  <dc:language>en-US</dc:language>
  <cp:lastModifiedBy>Admin</cp:lastModifiedBy>
  <cp:lastPrinted>2009-12-29T14:03:00Z</cp:lastPrinted>
  <dcterms:modified xsi:type="dcterms:W3CDTF">2010-07-14T06:18:00Z</dcterms:modified>
  <cp:revision>8</cp:revision>
  <dc:subject/>
  <dc:title>Врио Председателя комитета по управлению </dc:title>
</cp:coreProperties>
</file>