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/>
      </w:pPr>
      <w:r>
        <w:rPr>
          <w:spacing w:val="-8"/>
          <w:sz w:val="18"/>
          <w:szCs w:val="18"/>
        </w:rPr>
        <w:t xml:space="preserve">Приложение №2 </w:t>
      </w:r>
      <w:r>
        <w:rPr>
          <w:sz w:val="18"/>
          <w:szCs w:val="18"/>
        </w:rPr>
        <w:t>к протоколу №20 от 20.07.2010 г заседания комиссии по передаче прав  владения и (или) пользования объектами муниципальной собственности муниципального образования города Черемхов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ПРОЕКТ ДОГОВОРА АРЕНДЫ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анспорта, закрепленного на праве оперативного управления за муниципальным учреждением «Фонд имущества города Черемхово»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Город Черемхово                                                                                                                 «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18"/>
          <w:szCs w:val="18"/>
          <w:u w:val="single"/>
          <w:lang w:val="en-US" w:eastAsia="en-US"/>
        </w:rPr>
      </w:r>
      <w:r>
        <w:rPr>
          <w:sz w:val="18"/>
          <w:i/>
          <w:u w:val="single"/>
          <w:b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i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i/>
          <w:sz w:val="18"/>
          <w:szCs w:val="18"/>
          <w:u w:val="single"/>
          <w:lang w:val="en-US" w:eastAsia="en-US"/>
        </w:rPr>
      </w:r>
      <w:r>
        <w:rPr>
          <w:sz w:val="18"/>
          <w:i/>
          <w:u w:val="single"/>
          <w:b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»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18"/>
          <w:szCs w:val="18"/>
          <w:u w:val="single"/>
          <w:lang w:val="en-US" w:eastAsia="en-US"/>
        </w:rPr>
      </w:r>
      <w:r>
        <w:rPr>
          <w:sz w:val="18"/>
          <w:i/>
          <w:u w:val="single"/>
          <w:b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i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b/>
          <w:i/>
          <w:sz w:val="18"/>
          <w:szCs w:val="18"/>
          <w:u w:val="single"/>
          <w:lang w:val="en-US" w:eastAsia="en-US"/>
        </w:rPr>
      </w:r>
      <w:r>
        <w:rPr>
          <w:sz w:val="18"/>
          <w:i/>
          <w:u w:val="single"/>
          <w:b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i/>
          <w:sz w:val="18"/>
          <w:szCs w:val="18"/>
        </w:rPr>
        <w:t>20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18"/>
          <w:i/>
          <w:b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18"/>
          <w:szCs w:val="18"/>
          <w:lang w:val="en-US" w:eastAsia="en-US"/>
        </w:rPr>
      </w:r>
      <w:r>
        <w:rPr>
          <w:sz w:val="18"/>
          <w:i/>
          <w:b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i/>
          <w:sz w:val="18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b/>
          <w:i/>
          <w:sz w:val="18"/>
          <w:szCs w:val="18"/>
          <w:lang w:val="en-US" w:eastAsia="en-US"/>
        </w:rPr>
      </w:r>
      <w:r>
        <w:rPr>
          <w:sz w:val="18"/>
          <w:i/>
          <w:b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митет по управлению муниципальным имуществом администрации города Черемхово в  лице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врио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председателя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Дзадзаевой Александры Рафаиловны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, действующей на основании Положения о Комитете (далее - Комитет) и муниципальное учреждение «Фонд имущества города Черемхово» в лице директора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Белоусовой Елены Сергеевны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, действующего на основании Устава (далее – Учреждение),  с одной и</w:t>
      </w:r>
    </w:p>
    <w:p>
      <w:pPr>
        <w:pStyle w:val="ConsPlusNonformat"/>
        <w:widowControl/>
        <w:ind w:firstLine="708"/>
        <w:jc w:val="both"/>
        <w:rPr/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в лице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, действующий на основании Устава, именуемый в дальнейшем  «Арендатор»,  с другой стороны, заключили  настоящий  Договор о нижеследующем.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. Предмет Договор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18"/>
          <w:szCs w:val="18"/>
        </w:rPr>
        <w:t xml:space="preserve">1.1.  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тет  и  Учреждение  сдают,  а Арендатор принимает в аренду  движимое имущество (далее – Имущество): 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транспортные средства, согласно приложению № 1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2. Объект   аренды  является  муниципальной собственностью  города Черемхово и  находится  в  оперативном управлении муниципального учреждения «Фонд имущества города Черемхово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ab/>
        <w:t xml:space="preserve">1.3. Транспортные средства соответствуют требованиям, предъявляемым к эксплуатируемым транспортным средствам и должны использоваться Арендатором для производственных, потребительских, коммерческих и иных целей в соответствии с конструктивным назначением транспортного средства.    </w:t>
        <w:tab/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. Права и обязанности сторон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1. Права Комитета  и Учреждения: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1.1. Комитет и Учреждение (их полномочные представители) имеют право на доступ к Имуществу с целью его периодического осмотра на предмет соблюдения условий его эксплуатации и использования в соответствии с настоящим Договором и действующим законодательством при наличии документа, оформленного надлежащим образом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смотр может производиться в течение установленного рабочего дня, а в случае аварии - в любое время суток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2.1.2. Комитет впр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- устанавливать за пользование Имуществом рыночную арендную плату, определяемую на основании заключения независимого оценщика, если иное не установлено Договором аренды;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ежегодно проводить в одностороннем порядке корректировку арендной платы в соответствии с величиной коэффициента инфляции, утверждаемого ежегодно, а также в иных случаях, предусмотренных законодательством Российской Федерации, Иркутской области и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2.1.3. Осуществлять контроль за исполнением настояще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2.2. Учреждение обяза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2.2.1. В 3-хдневный срок с момента подписания настоящего Договора передать Имущество Арендатору по Акту приема-пере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2.2.2. Осуществлять контроль за исполнением настояще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2.3. Комитет обязан: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2.3.1. Направлять уведомления в случаях: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корректировки величины арендной платы, за 30 дней до корректиров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- принятия решения о прекращении действия настоящего Договора по истечении срока его действия, не позднее одного месяца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2.3.2. Осуществлять учет и хранение Договора арен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2.3.3. Применять санкции, предусмотренные настоящим Договором и действующим законодательством, к Арендатору за ненадлежащее исполнение настоящего Договор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3.4. Принять Имущество от Арендатора в случае окончания срока действия Договора (его расторжении, прекращении) в соответствии с порядком, установленным п. 2.4.3., 2.4.4.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ab/>
        <w:t>2.4. Обязанности Арендатора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>2.4.1. Арендатор обязан использовать Имущество в соответствии  с  его  назначением, производить своевременный текущий ремонт. А также своими силами и за свой счет обеспечивать управление транспортными средствами и их надлежащую техническую и коммерческую эксплуатацию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  <w:t>Транспортные средства предоставляются без предоставления услуг по управлению и технического содержания (обслуживания),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ab/>
        <w:t>2.4.2. Арендатор обязан вносить арендную плату за Имущество в порядке и в сроки, установленные настоящим Договором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ри получении уведомления о корректировке арендной платы Арендатор обязан производить оплату за арендованный объект в размере и в сроки, указанные в уведомлении. Если Арендатор не желает продолжения договорных отношений в связи с изменением размера арендной платы, предусмотренной Договором, он должен направить Учреждению в течение 15 дней с момента получения письменное извещение о расторжении Договора и возвращении Имуществ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ab/>
        <w:t>В том случае, если от Арендатора не поступило извещение о расторжении Договора и возврате Имущества, изменения размера арендной платы считаются внесенными в Договор с первого  числа месяца, следующего за тем, в котором Арендатор получил уведомл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ab/>
        <w:t>2.4.3. Арендатор обязан в 3-хдневный срок с момента подписания настоящего Договора Сторонами принять Имущество от Учреждения и подписать акт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ab/>
        <w:t>2.4.4. Арендатор обязан не позднее, чем за один месяц письменно сообщить Учреждению о предстоящем возвращении Имущества как в связи с окончанием срока действия Договора, так и при досрочном его расторж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ab/>
        <w:t>2.4.5. В случае возврата Имущества в состоянии худшем, чем он был передан Арендатору по акту приема-передачи (с учетом нормального износа), Арендатор обязан возместить понесенный Учреждением ущерб в месячный срок со дня получения от Учреждения сметы на восстановление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2.4.6. Арендатор несет ответственность за сохранность переданного ему в аренду Имущества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иск случайной гибели или случайного повреждения Объекта несет Арендатор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Арендатор обязан содержать Имущество в надлежащем санитарно-техническом состоянии до передачи Учреждению. Арендатор по Договору несет расходы на содержание транспортных средств в течение всего периода аренды, в том числе расходы на оплату горюче-смазочных и других материалов, приобретение запасных частей, комплектующих, их страхование, страхование гражданской ответственности перед третьими лицами за возможный ущерб, причиненный транспортным средством в процессе его коммерческой эксплуатации, а также иные расходы, возникающие в связи с эксплуатацией транспортного сред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ab/>
        <w:t>Ответственность за вред (ущерб), причиненный транспортным средством, его механизмами, устройствами и оборудованием третьим лицам, несет Арендатор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4.7. Арендатор обязан обеспечить беспрепятственный доступ к Имуществу полномочных представителей Комитета и Учреждения, представителей органов исполнительной власти и административных органов с целью проверки документации и контроля использования Иму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ab/>
        <w:t>2.4.8. Арендатор обязан осуществлять текущий и капитальный ремонт Имущества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 Арендатор не вправе без согласия Учреждения и Комитета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давать Имущество или его часть в субаренду (поднаем)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вносить в качестве вклада в уставный капитал другого юридического лица свое право аренды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ередавать свои права и обязанности по настоящему Договору аренды другому лицу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3. Платежи и расчеты по Договору</w:t>
      </w:r>
    </w:p>
    <w:p>
      <w:pPr>
        <w:pStyle w:val="TextBody"/>
        <w:tabs>
          <w:tab w:val="clear" w:pos="975"/>
          <w:tab w:val="left" w:pos="1005" w:leader="none"/>
        </w:tabs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3.1. За пользование Имуществом Арендатор уплачивает арендную плату в размере: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18"/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u w:val="single"/>
          <w:lang w:val="en-US" w:eastAsia="en-US"/>
        </w:rPr>
        <w:t>     </w:t>
      </w:r>
      <w:r>
        <w:rPr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u w:val="single"/>
        </w:rPr>
        <w:t>руб</w:t>
      </w:r>
      <w:r>
        <w:rPr>
          <w:sz w:val="18"/>
          <w:szCs w:val="18"/>
        </w:rPr>
        <w:t>. (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руб.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копеек)  в год,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18"/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u w:val="single"/>
          <w:lang w:val="en-US" w:eastAsia="en-US"/>
        </w:rPr>
        <w:t>     </w:t>
      </w:r>
      <w:r>
        <w:rPr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  <w:u w:val="single"/>
        </w:rPr>
        <w:t>руб</w:t>
      </w:r>
      <w:r>
        <w:rPr>
          <w:sz w:val="18"/>
          <w:szCs w:val="18"/>
        </w:rPr>
        <w:t>.(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руб.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копеек) в месяц  по следующим реквизитам: </w:t>
      </w:r>
    </w:p>
    <w:p>
      <w:pPr>
        <w:pStyle w:val="TextBody"/>
        <w:tabs>
          <w:tab w:val="clear" w:pos="975"/>
          <w:tab w:val="left" w:pos="1005" w:leader="none"/>
        </w:tabs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УФК по Иркутской области (Комитет  по управлению муниципальным имуществом администрации  города Черемхово), ГРКЦ ГУ БР РФ по Иркутской области г. Иркутск, ИНН 3820010587. КПП 385101001, БИК 042520001;  р/сч 40101810900000010001; </w:t>
      </w:r>
      <w:r>
        <w:rPr>
          <w:b/>
          <w:sz w:val="18"/>
          <w:szCs w:val="18"/>
        </w:rPr>
        <w:t>код 913 111 09 044 04 0000 120</w:t>
      </w:r>
      <w:r>
        <w:rPr>
          <w:sz w:val="18"/>
          <w:szCs w:val="18"/>
        </w:rPr>
        <w:t>; ОКАТО 25445000000,лицевой счёт 04343019160, аренда транспортных средств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18</w:t>
      </w:r>
      <w:r>
        <w:rPr>
          <w:b/>
          <w:bCs/>
          <w:sz w:val="18"/>
          <w:szCs w:val="18"/>
        </w:rPr>
        <w:t xml:space="preserve"> % НДС 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18"/>
          <w:szCs w:val="18"/>
          <w:lang w:val="en-US" w:eastAsia="en-US"/>
        </w:rPr>
        <w:t>     </w:t>
      </w:r>
      <w:r>
        <w:rPr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18"/>
          <w:szCs w:val="18"/>
        </w:rPr>
        <w:t xml:space="preserve">руб. в месяц </w:t>
      </w:r>
      <w:r>
        <w:rPr>
          <w:b/>
          <w:sz w:val="18"/>
          <w:szCs w:val="18"/>
        </w:rPr>
        <w:t xml:space="preserve"> оплачивается по следующим реквизитам:     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УФК ГРКЦ ГУ БР РФ по Иркутской области г. Иркутск; Межрайонная (ИФНС) по России № 10 Иркутской области и УОБАО БИК 042520001; ИНН 3820009493 </w:t>
      </w:r>
      <w:r>
        <w:rPr>
          <w:b/>
          <w:sz w:val="18"/>
          <w:szCs w:val="18"/>
        </w:rPr>
        <w:t>код 182 103 01 0000 11000 110</w:t>
      </w:r>
      <w:r>
        <w:rPr>
          <w:sz w:val="18"/>
          <w:szCs w:val="18"/>
        </w:rPr>
        <w:t xml:space="preserve">;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/сч 40101810900000010001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Арендная плата перечисляется ежемесячно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Если Договор заключен после 5-го числа месяца, первый платеж за аренду Имущества должен быть перечислен не позднее трех дней с момента заключения настоящего Договор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течение первого года оплата аренды производится по установленной ставке, в последующие годы оплата аренды корректируется Учреждением в одностороннем порядке на уровень инфляции и в связи с повышением базовой ставки арендной платы на основании соответствующих актов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3.2.В платежном поручении необходимо указывать номер и дату Договора аренды, а также, за какой период производится опл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3.3. Оплата аренды Имущества производится Арендатором с даты, указанной в п. 6.1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В случае если Арендатор не использовал Имущество по объективным причинам, начало оплаты аренды по Договору устанавливается с момента подписания акта приема-передач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4. Моментом исполнения обязательств по оплате арендных платежей является момент поступления денег в бюджет города Черемхово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5. Акт сверки подписывается 1 раз в квартал до 5-го апреля, 5-го июля, 5-го октября и 20-го января.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4. Санк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4.1. При неуплате Арендатором арендных платежей в установленные настоящим Договором сроки начисляются пени в размере одной трехсотой (1/300)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4.2. В случае неправильно оформленного платежного поручения оплата аренды не засчитывается и Учреждение вправе выставить штрафные са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4.3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4.4. Уплата санкций, установленных настоящим Договором, не освобождает Арендатора от выполнения обязательств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4.5. В случае сдачи Имущества в субаренду или безвозмездное пользование без согласия Учреждения и Комитета, то по усмотрению Учреждения договор подлежит расторжению в одностороннем порядке.</w:t>
      </w:r>
    </w:p>
    <w:p>
      <w:pPr>
        <w:pStyle w:val="Normal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5. Досрочное расторжение Договора аренды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1. Договор прекращается по основаниям, предусмотренным ст. 699 ГК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5.2. Неис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5.3. Договор аренды прекращает свое действие в следующих случаях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ликвидация Арендатора в установленном порядке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изнание Арендатора несостоятельным (банкротом)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досрочное расторжение Договора аренды по соглашению Сторон или в судебном порядке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о окончании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5.4. Стороны договорились, что настоящий Договор может быть, досрочно расторгнут Комитетом в односторонне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использование Имущества не по целевому назначению, указанному в п. 1.3 настоящего Договора или его неиспользование в течение  трех 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если у Комитета возникнет необходимость использовать Имущество для муниципальных нужд, с уведомлением об этом Арендатора не позднее чем за 20 дней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невнесение арендной платы более двух сроков оплаты подряд либо систематическая недоплата арендной платы, повлекшая задолженность, превышающую размер арендной платы за два срока о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- существенное ухудшение Арендатором состояния Имущества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невыполнение Арендатором полностью или частично условий Договора аренды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в других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 xml:space="preserve">5.5. В случае принятия решения Комитетом о досрочном расторжении Договора аренды в одностороннем порядке Комитет  направляет Арендатору соответствующее письменное уведомление о принятом решении. Договор аренды считается расторгнутым по истечении одного месяца с даты отправления соответствующего уведомления.     </w:t>
        <w:tab/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6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6.1. Срок действия настоящего Договора аренды устанавливается с "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" 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г. до "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" 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 xml:space="preserve"> 20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г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2. Настоящий Договор считается заключенным с момента его подписания Стор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Стороны пришли к соглашению, что условия заключенного Договора аренды в части начисления арендной платы применяются с даты, указанной в п. 6.1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3. Окончание срока действия настоящего Договора не освобождает Стороны от ответственности за его нарушение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7. 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>7.1. Во всем остальном, что не  предусмотрено  настоящим  Договором, Стороны руководствуются   действующим   законодательством    Российской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>7.2. Все споры и разногласия, возникающие из настоящего Договора или в связи с ним, стороны будут  стараться  решать  путем  переговоров.  При невозможности достичь взаимоприемлемого решения, споры подлежат  передаче на рассмотрение су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18"/>
          <w:szCs w:val="18"/>
        </w:rPr>
        <w:t>7.3.  Любые   изменения   и   дополнения   к   настоящему   Договору действительны, при условии, если  они  совершены  в  письменной  форме  и подписаны надлежаще уполномоченными на то представителями Сторо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>7.4. Все приложения, изменения и дополнения  к  настоящему  Договору являются его неотъемлемой частью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>7.5. Стороны информируют друг друга в письменном виде при изменении реквизитов  (юридический адрес, изменение организационно-правовой формы, переименование, банковские реквизиты и т.п.) в течение 14 дней.</w:t>
      </w:r>
      <w:r>
        <w:rPr>
          <w:sz w:val="18"/>
          <w:szCs w:val="18"/>
          <w:highlight w:val="cyan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>7.6. Настоящий  Договор  и  приложения  к  нему  составлены  в  двух экземплярах, имеющих одинаковую юридическую силу,  по  одному  экземпляру для каждой из сторон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7. Юридические адреса, фактическое местонахождение (для направления корреспонденции), банковские реквизиты сторо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Учреждение: муниципальное учреждение «Фонд имущества города Черемхово» ИНН 3820013429, КПП 385101001, 665415 Иркутская обл., г. Черемхово, ул. Маяковского, 124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митет: ИНН 3820010587, КПП  385101001, 665415 Иркутская обл., г. Черемхово, ул. Ф.Патаки, 6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Арендатор:  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Договору прилагаются и являются его неотъемлемыми частями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Приложение № 1 - Перечень транспортной техники.</w:t>
      </w:r>
    </w:p>
    <w:p>
      <w:pPr>
        <w:pStyle w:val="Normal"/>
        <w:ind w:firstLine="708"/>
        <w:rPr/>
      </w:pPr>
      <w:r>
        <w:rPr>
          <w:sz w:val="18"/>
          <w:szCs w:val="18"/>
        </w:rPr>
        <w:t>2.  Приложение № 2 - Акт приёма – передачи имуще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62" w:leader="none"/>
        </w:tabs>
        <w:rPr/>
      </w:pPr>
      <w:r>
        <w:rPr/>
        <w:tab/>
        <w:t>Подписи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60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ендатор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А.Р.Дзадзаева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е: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Е.С. Белоусова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                                           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>
          <w:b/>
          <w:sz w:val="20"/>
          <w:szCs w:val="20"/>
        </w:rPr>
        <w:t xml:space="preserve">к договору аренды                       </w:t>
      </w:r>
    </w:p>
    <w:p>
      <w:pPr>
        <w:pStyle w:val="Normal"/>
        <w:tabs>
          <w:tab w:val="clear" w:pos="708"/>
          <w:tab w:val="left" w:pos="691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№   </w:t>
      </w:r>
      <w:r>
        <w:rPr>
          <w:b/>
          <w:sz w:val="20"/>
          <w:szCs w:val="20"/>
        </w:rPr>
        <w:t>____  от 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9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еречень транспортных средств</w:t>
      </w:r>
    </w:p>
    <w:p>
      <w:pPr>
        <w:pStyle w:val="Normal"/>
        <w:tabs>
          <w:tab w:val="clear" w:pos="708"/>
          <w:tab w:val="left" w:pos="33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6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А.Р. Дзадзае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  </w:t>
            </w:r>
          </w:p>
        </w:tc>
      </w:tr>
      <w:tr>
        <w:trPr>
          <w:trHeight w:val="54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Е.С. Белоусо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691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2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договору аренды</w:t>
      </w:r>
    </w:p>
    <w:p>
      <w:pPr>
        <w:pStyle w:val="Normal"/>
        <w:tabs>
          <w:tab w:val="clear" w:pos="708"/>
          <w:tab w:val="left" w:pos="691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№   </w:t>
      </w:r>
      <w:r>
        <w:rPr>
          <w:b/>
          <w:sz w:val="20"/>
          <w:szCs w:val="20"/>
        </w:rPr>
        <w:t>____  от 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К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ема-передачи  движимого имущест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собственно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г. Черемхово</w:t>
      </w:r>
      <w:r>
        <w:rPr>
          <w:b/>
          <w:sz w:val="18"/>
          <w:szCs w:val="18"/>
        </w:rPr>
        <w:tab/>
        <w:tab/>
        <w:tab/>
        <w:tab/>
        <w:t xml:space="preserve">                                   </w:t>
        <w:tab/>
        <w:t xml:space="preserve">      </w:t>
        <w:tab/>
        <w:t xml:space="preserve">      «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18"/>
          <w:i/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i/>
          <w:sz w:val="18"/>
          <w:szCs w:val="18"/>
          <w:u w:val="single"/>
          <w:lang w:val="en-US" w:eastAsia="en-US"/>
        </w:rPr>
      </w:r>
      <w:r>
        <w:rPr>
          <w:sz w:val="18"/>
          <w:i/>
          <w:u w:val="single"/>
          <w:b/>
          <w:szCs w:val="18"/>
          <w:lang w:val="en-US" w:eastAsia="en-US"/>
        </w:rPr>
        <w:fldChar w:fldCharType="separate"/>
      </w:r>
      <w:r>
        <w:rPr>
          <w:b/>
          <w:i/>
          <w:sz w:val="18"/>
          <w:szCs w:val="18"/>
          <w:u w:val="single"/>
          <w:lang w:val="en-US" w:eastAsia="en-US"/>
        </w:rPr>
        <w:t>     </w:t>
      </w:r>
      <w:r>
        <w:rPr>
          <w:b/>
          <w:i/>
          <w:sz w:val="18"/>
          <w:szCs w:val="18"/>
          <w:u w:val="single"/>
          <w:lang w:val="en-US" w:eastAsia="en-US"/>
        </w:rPr>
      </w:r>
      <w:r>
        <w:rPr>
          <w:sz w:val="18"/>
          <w:i/>
          <w:u w:val="single"/>
          <w:b/>
          <w:szCs w:val="18"/>
          <w:lang w:val="en-US" w:eastAsia="en-US"/>
        </w:rPr>
        <w:fldChar w:fldCharType="end"/>
      </w:r>
      <w:r>
        <w:rPr>
          <w:b/>
          <w:i/>
          <w:sz w:val="18"/>
          <w:szCs w:val="18"/>
        </w:rPr>
        <w:t>»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18"/>
          <w:i/>
          <w:b/>
          <w:szCs w:val="18"/>
          <w:lang w:val="en-US" w:eastAsia="en-US"/>
        </w:rPr>
        <w:instrText xml:space="preserve"> FORMTEXT </w:instrText>
      </w:r>
      <w:r>
        <w:rPr>
          <w:b/>
          <w:i/>
          <w:sz w:val="18"/>
          <w:szCs w:val="18"/>
          <w:lang w:val="en-US" w:eastAsia="en-US"/>
        </w:rPr>
      </w:r>
      <w:r>
        <w:rPr>
          <w:sz w:val="18"/>
          <w:i/>
          <w:b/>
          <w:szCs w:val="18"/>
          <w:lang w:val="en-US" w:eastAsia="en-US"/>
        </w:rPr>
        <w:fldChar w:fldCharType="separate"/>
      </w:r>
      <w:r>
        <w:rPr>
          <w:b/>
          <w:i/>
          <w:sz w:val="18"/>
          <w:szCs w:val="18"/>
          <w:lang w:val="en-US" w:eastAsia="en-US"/>
        </w:rPr>
        <w:t>     </w:t>
      </w:r>
      <w:r>
        <w:rPr>
          <w:b/>
          <w:i/>
          <w:sz w:val="18"/>
          <w:szCs w:val="18"/>
          <w:lang w:val="en-US" w:eastAsia="en-US"/>
        </w:rPr>
      </w:r>
      <w:r>
        <w:rPr>
          <w:sz w:val="18"/>
          <w:i/>
          <w:b/>
          <w:szCs w:val="18"/>
          <w:lang w:val="en-US" w:eastAsia="en-US"/>
        </w:rPr>
        <w:fldChar w:fldCharType="end"/>
      </w:r>
      <w:r>
        <w:rPr>
          <w:b/>
          <w:i/>
          <w:sz w:val="18"/>
          <w:szCs w:val="18"/>
        </w:rPr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18"/>
          <w:i/>
          <w:b/>
          <w:szCs w:val="18"/>
          <w:lang w:val="en-US" w:eastAsia="en-US"/>
        </w:rPr>
        <w:instrText xml:space="preserve"> FORMTEXT </w:instrText>
      </w:r>
      <w:r>
        <w:rPr>
          <w:b/>
          <w:i/>
          <w:sz w:val="18"/>
          <w:szCs w:val="18"/>
          <w:lang w:val="en-US" w:eastAsia="en-US"/>
        </w:rPr>
      </w:r>
      <w:r>
        <w:rPr>
          <w:sz w:val="18"/>
          <w:i/>
          <w:b/>
          <w:szCs w:val="18"/>
          <w:lang w:val="en-US" w:eastAsia="en-US"/>
        </w:rPr>
        <w:fldChar w:fldCharType="separate"/>
      </w:r>
      <w:r>
        <w:rPr>
          <w:b/>
          <w:i/>
          <w:sz w:val="18"/>
          <w:szCs w:val="18"/>
          <w:lang w:val="en-US" w:eastAsia="en-US"/>
        </w:rPr>
        <w:t>     </w:t>
      </w:r>
      <w:r>
        <w:rPr>
          <w:b/>
          <w:i/>
          <w:sz w:val="18"/>
          <w:szCs w:val="18"/>
          <w:lang w:val="en-US" w:eastAsia="en-US"/>
        </w:rPr>
      </w:r>
      <w:r>
        <w:rPr>
          <w:sz w:val="18"/>
          <w:i/>
          <w:b/>
          <w:szCs w:val="18"/>
          <w:lang w:val="en-US" w:eastAsia="en-US"/>
        </w:rPr>
        <w:fldChar w:fldCharType="end"/>
      </w:r>
      <w:r>
        <w:rPr>
          <w:b/>
          <w:i/>
          <w:sz w:val="18"/>
          <w:szCs w:val="18"/>
        </w:rPr>
        <w:t>г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митет по управлению муниципальным имуществом администрации города Черемхово в  лице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врио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председателя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Дзадзаевой Александры Рафаиловны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, действующего на основании Положения о Комитете (далее - Комитет) и муниципальное учреждение «Фонд имущества города Черемхово» в лице директора 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Белоусовой Елены Сергеевны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, действующего на основании Устава (далее – Учреждение),  с одной и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, в лице 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w:rPr>
          <w:sz w:val="18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, именуемый  в дальнейшем  «Арендатор», с другой стороны, составили настоящий акт (далее - Акт) о нижеследующем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1. Арендодатель предоставил, а Арендатор принял в  аренду имущество согласно приложения № 1   принадлежащее Арендодателю на праве собственности,   на срок до </w:t>
      </w:r>
      <w:r>
        <w:rPr>
          <w:b/>
          <w:sz w:val="18"/>
          <w:szCs w:val="18"/>
        </w:rPr>
        <w:t>«</w:t>
      </w:r>
      <w:r>
        <w:fldChar w:fldCharType="begin">
          <w:ffData>
            <w:name w:val="ТекстовоеПоле38"/>
            <w:enabled/>
            <w:calcOnExit w:val="0"/>
            <w:textInput/>
          </w:ffData>
        </w:fldChar>
      </w:r>
      <w:r>
        <w:rPr>
          <w:sz w:val="18"/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u w:val="single"/>
          <w:lang w:val="en-US" w:eastAsia="en-US"/>
        </w:rPr>
        <w:t>     </w:t>
      </w:r>
      <w:r>
        <w:rPr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</w:rPr>
        <w:t>»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sz w:val="18"/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u w:val="single"/>
          <w:lang w:val="en-US" w:eastAsia="en-US"/>
        </w:rPr>
        <w:t>     </w:t>
      </w:r>
      <w:r>
        <w:rPr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</w:rPr>
        <w:t xml:space="preserve"> 20</w:t>
      </w:r>
      <w:r>
        <w:fldChar w:fldCharType="begin">
          <w:ffData>
            <w:name w:val="ТекстовоеПоле40"/>
            <w:enabled/>
            <w:calcOnExit w:val="0"/>
            <w:textInput/>
          </w:ffData>
        </w:fldChar>
      </w:r>
      <w:r>
        <w:rPr>
          <w:sz w:val="18"/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u w:val="single"/>
          <w:lang w:val="en-US" w:eastAsia="en-US"/>
        </w:rPr>
        <w:t>     </w:t>
      </w:r>
      <w:r>
        <w:rPr>
          <w:b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</w:rPr>
        <w:t xml:space="preserve">г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 Уклонение одной из сторон от подписания Акта рассматривается как отказ соответственно Арендодателя от исполнения  обязанности по передаче движимого имуществ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Настоящий акт подтверждает отсутствие претензий у Арендатора в отношении  движимого имуществ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 Акт составлен в количестве двух экземпляров, один из которых хранится у Арендодателя, другой – у Арендатора.</w:t>
      </w:r>
    </w:p>
    <w:p>
      <w:pPr>
        <w:pStyle w:val="Normal"/>
        <w:tabs>
          <w:tab w:val="clear" w:pos="708"/>
          <w:tab w:val="left" w:pos="1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478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дал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л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т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 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А.Р.Дзадзаева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5469" w:leader="none"/>
              </w:tabs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 xml:space="preserve">____________  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:</w:t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 </w:t>
            </w: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Е.С. Белоусова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46:00Z</dcterms:created>
  <dc:creator>1</dc:creator>
  <dc:description/>
  <cp:keywords/>
  <dc:language>en-US</dc:language>
  <cp:lastModifiedBy>Admin</cp:lastModifiedBy>
  <cp:lastPrinted>2010-08-02T16:37:00Z</cp:lastPrinted>
  <dcterms:modified xsi:type="dcterms:W3CDTF">2010-08-02T12:40:00Z</dcterms:modified>
  <cp:revision>8</cp:revision>
  <dc:subject/>
  <dc:title>Приложение </dc:title>
</cp:coreProperties>
</file>