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color w:val="000000"/>
          <w:sz w:val="32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муниципальным имуществом</w: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 xml:space="preserve">от 08.12.2009                        </w:t>
        <w:tab/>
        <w:tab/>
        <w:tab/>
        <w:tab/>
        <w:tab/>
        <w:t xml:space="preserve">         </w:t>
      </w:r>
      <w:r>
        <w:rPr>
          <w:szCs w:val="28"/>
        </w:rPr>
        <w:t>№ 3</w:t>
      </w:r>
      <w:r>
        <w:rPr>
          <w:szCs w:val="28"/>
          <w:lang w:val="en-US"/>
        </w:rPr>
        <w:t>09</w:t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курса на право</w:t>
      </w:r>
    </w:p>
    <w:p>
      <w:pPr>
        <w:pStyle w:val="Normal"/>
        <w:rPr>
          <w:szCs w:val="28"/>
        </w:rPr>
      </w:pPr>
      <w:r>
        <w:rPr>
          <w:szCs w:val="28"/>
        </w:rPr>
        <w:t>заключения договора арен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эффективного использования объектов муниципальной собственности города Черемхово и</w:t>
      </w:r>
      <w:r>
        <w:rPr/>
        <w:t xml:space="preserve"> определения арендатора</w:t>
      </w:r>
      <w:r>
        <w:rPr>
          <w:szCs w:val="28"/>
        </w:rPr>
        <w:t>, руководствуясь Федеральным законом «О защите конкуренции» от 26.07.2006 № 135-ФЗ, Федеральным законом «О концессионных соглашениях» от 21.07.2005 № 115-ФЗ, ст. 51 Устава города Черемхово, Положением о порядке управления и распоряжения муниципальной собственностью города Черемхово, утвержденным решением Думы  от 19.01.2006 № 6/6-ДГ, Положением о комитете по управлению муниципальным имуществом администрации города Черемхово, утвержденным решением Думы от 24.12.2005 № 4/6-Д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рганизовать и провести конкурс на право заключения договора аренды нежилое помещение  в деревянном здании площадью 28,0 кв. м, расположенное по адресу: г. Черемхово, ул. Чапаева,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конкурсную документацию к конкурсу на право заключения договора аренды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информационное сообщение о проведении открытого конкурса на право заключения договора аренды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чальнику отдела по арендным отношениям КУМИ Хохловой Е. Г. опубликовать в установленном законом порядке информационное сообщение о проведении открытого конкурса на право заключения договора аренды и разместить конкурсную документацию в сети «Интернет» на официальном сайте администрации города Черемхово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ch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течение десяти дней с момента подписания настоящего распоря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. Конкурс на право заключения договора аренды провести в двухмесячный срок со дня подписания настоящего распоряжения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едседатель комитета</w:t>
        <w:tab/>
        <w:tab/>
        <w:tab/>
        <w:tab/>
        <w:tab/>
        <w:tab/>
        <w:tab/>
        <w:t xml:space="preserve">          А. Р. Кугушев</w:t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678" w:hanging="0"/>
    </w:pPr>
    <w:rPr>
      <w:sz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26:00Z</dcterms:created>
  <dc:creator>User</dc:creator>
  <dc:description/>
  <cp:keywords/>
  <dc:language>en-US</dc:language>
  <cp:lastModifiedBy>Admin</cp:lastModifiedBy>
  <cp:lastPrinted>2009-12-07T15:43:00Z</cp:lastPrinted>
  <dcterms:modified xsi:type="dcterms:W3CDTF">2009-12-08T03:33:00Z</dcterms:modified>
  <cp:revision>3</cp:revision>
  <dc:subject/>
  <dc:title>Российская Федерация</dc:title>
</cp:coreProperties>
</file>